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center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DELIBERAÇÕES DA SECÇÃO PERMANENTE DO SENADO</w:t>
      </w:r>
    </w:p>
    <w:p>
      <w:pPr>
        <w:pStyle w:val="Normal"/>
        <w:ind w:right="-20" w:hanging="0"/>
        <w:jc w:val="center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15ª REUNIÃO DE 2003/03/12</w:t>
      </w:r>
    </w:p>
    <w:p>
      <w:pPr>
        <w:pStyle w:val="Normal"/>
        <w:tabs>
          <w:tab w:val="clear" w:pos="720"/>
          <w:tab w:val="left" w:pos="300" w:leader="none"/>
        </w:tabs>
        <w:ind w:left="28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560" w:right="-20" w:hanging="22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560" w:right="-20" w:hanging="22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560" w:right="-20" w:hanging="22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560" w:right="-20" w:hanging="22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560" w:right="-20" w:hanging="22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560" w:right="-20" w:hanging="22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1 - ACTA DA 14ª REUNIÃO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deliberado aprovar a acta, com alterações e 1 abstenção.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2 – INFORMAÇÕES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/>
      </w:pPr>
      <w:r>
        <w:rPr>
          <w:rFonts w:cs="Arial" w:ascii="Arial" w:hAnsi="Arial"/>
          <w:position w:val="-4"/>
          <w:sz w:val="20"/>
        </w:rPr>
        <w:t>Foi deliberado sugerir ao Exmº. Reitor que promova o mais rapidamente possível as diligências necessárias junto das entidades competentes, para que as mesmas procedam de forma urgente e rápida a reformulação da rede viária e consequente restruturação das posturas de trânsito, em todos os Pólos Universitários, de modo a minimizar riscos, como os que estiveram na origem de tão grave e fatídico acidente ocorrido no dia 4 de Março 2003 e ainda, expressar uma nota de pesar ao Prof. Doutor Olímpio Bento, Presidente do Conselho Directivo do FCDEF, a toda a comunidade académica da mesma e apresentar em particular à família da falecida Prof. Doutora Sandra Cristina Correia Guerra as suas mais sentidas condolências.</w:t>
      </w:r>
    </w:p>
    <w:p>
      <w:pPr>
        <w:pStyle w:val="Normal"/>
        <w:ind w:left="300" w:right="-20" w:hanging="0"/>
        <w:jc w:val="both"/>
        <w:rPr>
          <w:rFonts w:ascii="Arial" w:hAnsi="Arial" w:eastAsia="Arial" w:cs="Arial"/>
          <w:position w:val="-4"/>
          <w:sz w:val="20"/>
        </w:rPr>
      </w:pPr>
      <w:r>
        <w:rPr>
          <w:rFonts w:eastAsia="Arial" w:cs="Arial" w:ascii="Arial" w:hAnsi="Arial"/>
          <w:position w:val="-4"/>
          <w:sz w:val="20"/>
        </w:rPr>
        <w:t xml:space="preserve"> 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3 – Regulamento do Curso Integrado de Estudos Pós-Graduados em Filosofia — Faculdade de Letras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deliberado aprovar o Regulamento do Curso Integrado de Estudos Pós-Graduados em Filosofia, da Faculdade de Letras, com início no ano lectivo de 2003/2004, retirando a referência ao sistema de créditos ECTS.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4 – REFORMA DO PLANO DE ESTUDOS DA LICENCIATURA EM ENGENHARIA QUÍMICA  — FACULDADE DE ENGENHARIA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/>
      </w:pPr>
      <w:r>
        <w:rPr>
          <w:rFonts w:cs="Arial" w:ascii="Arial" w:hAnsi="Arial"/>
          <w:position w:val="-4"/>
          <w:sz w:val="20"/>
        </w:rPr>
        <w:t xml:space="preserve">Foi deliberado aprovar a reforma do plano de estudos da Licenciatura em Engenharia Química, da Faculdade de Engenharia, a vigorar no ano lectivo de 2003/2004. 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5 – CRIAÇÃO DO PROGRAMA DE DOUTORAMENTO EM GESTÃO E ENGENHARIA INDUSTRIAL — FACULDADE DE ENGENHARIA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 xml:space="preserve">Foi deliberado transferir para a reunião seguinte a discussão deste documento, de modo a aguardar desenvolvimento da questão abordada no ponto 19 – Critérios para a criação de um programa de doutoramento ou para uma nova área de doutoramento. 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6 – CRIAÇÃO DO CURSO DE MESTRADO EM TRANSPORTES — FACULDADE DE ENGENHARIA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/>
      </w:pPr>
      <w:r>
        <w:rPr>
          <w:rFonts w:cs="Arial" w:ascii="Arial" w:hAnsi="Arial"/>
          <w:position w:val="-4"/>
          <w:sz w:val="20"/>
        </w:rPr>
        <w:t>Foi deliberado aprovar a criação do Curso de Mestrado em Transportes, da Faculdade de Engenharia, retirando a referência ao sistema de créditos ECTS.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7 – REGULAMENTO DO CURSO INTEGRADO DE ESTUDOS PÓS-GRADUADOS EM LITERATURAS ROMÂNICAS — FACULDADE DE LETRAS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deliberado aprovar o Regulamento do Curso Integrado de Estudos Pós-Graduados em Literaturas Românicas, da Faculdade de Letras, com início no ano lectivo de 2003/2004, retirando a referência ao sistema de créditos ECTS.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8 – RESTRUTURAÇÃO CURRICULAR DA LICENCIATURA EM CIÊNCIAS DA EDUCAÇÃO — FACULDADE DE PSICOLOGIA E CIÊNCIAS DA EDUCAÇÃO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deliberado aprovar a restruturação curricular da Licenciatura em Ciências da Educação, a iniciar no ano lectivo de 2003/2004, após rectificação dos ECTS no 3º e 4º ano.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9 – CRIAÇÃO DO CURSO DE MESTRADO EM METODOLOGIAS DE INTERVENÇÃO NO PATRIMÓNIO ARQUITECTÓNICO — FACULDADE DE ARQUITECTURA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deliberado aprovar a criação do Curso de Mestrado em Metodologias de Intervenção no Património Arquitectónico, da Faculdade de Arquitectura, a iniciar no ano lectivo de 2003/2004, retirando a referência ao sistema de créditos ECTS.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10 – REVISÃO CURRICULAR DA LICENCIATURA EM MEDICINA — INSTITUTO DE CIÊNCIAS BIOMÉDICAS DE ABEL SALAZAR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deliberado aprovar a revisão curricular da Licenciatura em Medicina, do Instituto de Ciências Biomédicas de Abel Salazar, e sugerida a ponderação da alteração da denominação da cadeira de Psicologia Médica.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11 — CRIAÇÃO DO MESTRADO EM ENGENHARIA INFORMÁTICA — FACULDADE DE ENGENHARIA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deliberado aprovar a criação do Mestrado em Engenharia Informática, da Faculdade de Engenharia, retirando a referência ao sistema de créditos ECTS.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12 — PARTICIPAÇÃO DA UNIVERSIDADE EM ASSOCIAÇÕES E EMPRESAS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/>
      </w:pPr>
      <w:r>
        <w:rPr>
          <w:rFonts w:cs="Arial" w:ascii="Arial" w:hAnsi="Arial"/>
          <w:position w:val="-4"/>
          <w:sz w:val="20"/>
        </w:rPr>
        <w:t>Foi deliberado aprovar a demissão da Universidade do Porto como associada do Centro de Tecnologia Óptica (CETO).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13 — IMAGEM INTEGRADA DA UNIVERSIDADE DO PORTO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/>
      </w:pPr>
      <w:r>
        <w:rPr>
          <w:rFonts w:cs="Arial" w:ascii="Arial" w:hAnsi="Arial"/>
          <w:position w:val="-4"/>
          <w:sz w:val="20"/>
        </w:rPr>
        <w:t>Foi deliberado aprovar, o prosseguimento do estudo da alternativa 2 para reformulação do logotipo da Universidade do Porto. Foi ainda deliberado aprovar o “bordeaux”  como futura cor da Universidade, a qual será posta à aprovação definitiva no próximo Plenário do Senado da Universidade. No dia da Universidade do Porto (dia 22 de Março) o Reitor integrará o cortejo com um escapulário dessa mesma cor “bordeaux”.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14 — QUESTÕES RELACIONADAS COM A APRESENTAÇÃO, APROVAÇÃO E FISCALIZAÇÃO DE CONTAS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 xml:space="preserve">Relativamente a este ponto foi deliberado enviar aos Conselhos Directivos de todas as Faculdades a informação elaborada pelo Administrador da Universidade do Porto, Dr. Pedro Silva Pinto, dirigido ao Ministro da Ciência e do Ensino Superior, Prof. Doutor Pedro Lynce de Faria e solicitar uma informação à Faculdade de Direito sobre o documento distribuído para discussão neste ponto de vista de trabalhos. 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15 – ESTATUTO DO PROFESSOR EMÉRITO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Este ponto foi remetido para a próxima reunião da Secção Permanente do Senado da Universidade.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16 — CIÊNCIAS DA SÁUDE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sugerido, pela Secção, continuar com debates sobre o projecto.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17 — ALTERAÇÃO DO PLANO DE ESTUDOS DO CURSO DE MESTRADO EM REDES E SERVIÇOS DE COMUNICAÇÃO — FACULDADE DE ENGENHARIA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deliberado aprovar a alteração do plano de estudos do Curso de Mestrado em Redes e Serviços de Comunicação, da Faculdade de Engenharia, retirando a referência ao sistema de créditos ECTS.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19 — CRITÉRIOS PARA A CRIAÇÃO DE UM PROGRAMA DE DOUTORAMENTO OU PARA UMA NOVA ÁREA DE DOUTORAMENTO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/>
      </w:pPr>
      <w:r>
        <w:rPr>
          <w:rFonts w:cs="Arial" w:ascii="Arial" w:hAnsi="Arial"/>
          <w:position w:val="-4"/>
          <w:sz w:val="20"/>
        </w:rPr>
        <w:t xml:space="preserve">Foi deliberado aguardar contributos dos membros desta secção para uma posterior deliberação. Os contributos devem ser enviados para o Gabinete do Senado e da Assembleia da Universidade do Porto </w:t>
      </w:r>
      <w:r>
        <w:rPr>
          <w:rFonts w:cs="Arial" w:ascii="Arial" w:hAnsi="Arial"/>
          <w:b/>
          <w:position w:val="-4"/>
          <w:sz w:val="20"/>
        </w:rPr>
        <w:t>e-mail: icarvalh@reit.up.pt.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20 — PROPOSTA DE ORÇAMENTO INDICATIVO PARA A COOPERAÇÃO DA UNIVERSIDADE DO PORTO COM OS PALOP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Este ponto foi remetido para a próxima reunião da Secção Permanente do Senado da Universidade.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ADENDA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- CRIAÇÃO DO CURSO DE ESPECIALIZAÇÃO E MESTRADO EM PROJECTO E FABRICO DE COMPONENTES PARA AUTOMÓVEL — FACULDADE DE ENGENHARIA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deliberado aprovar a criação do Curso de Especialização e Mestrado em Projecto e Fabrico de Componentes para Automóvel, da Faculdade de Engenharia, retirando a referência ao sistema de créditos ECTS.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/>
      </w:pPr>
      <w:r>
        <w:rPr>
          <w:rFonts w:cs="Arial" w:ascii="Arial" w:hAnsi="Arial"/>
          <w:position w:val="-4"/>
          <w:sz w:val="20"/>
        </w:rPr>
        <w:t xml:space="preserve">- </w:t>
      </w:r>
      <w:r>
        <w:rPr>
          <w:rFonts w:cs="Arial" w:ascii="Arial" w:hAnsi="Arial"/>
          <w:b/>
          <w:position w:val="-4"/>
          <w:sz w:val="20"/>
        </w:rPr>
        <w:t>CRIAÇÃO DO MESTRADO EM REABILITAÇÃO DO PATRIMÓNIO EDIFICADO — FACULDADE DE ENGENHARIA:</w:t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284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deliberado aprovar a criação do Mestrado em Reabilitação do Património Edificado, da Faculdade de Engenharia, retirando a referência ao sistema de créditos ECTS.</w:t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center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O Presidente e Reitor</w:t>
      </w:r>
    </w:p>
    <w:p>
      <w:pPr>
        <w:pStyle w:val="Normal"/>
        <w:ind w:right="-20" w:hanging="0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jc w:val="center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(José Novais Barbosa)</w:t>
      </w:r>
    </w:p>
    <w:p>
      <w:pPr>
        <w:pStyle w:val="Normal"/>
        <w:ind w:right="-20" w:hanging="0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jc w:val="center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sectPr>
      <w:headerReference w:type="default" r:id="rId2"/>
      <w:type w:val="nextPage"/>
      <w:pgSz w:w="12500" w:h="17720"/>
      <w:pgMar w:left="1797" w:right="2435" w:gutter="0" w:header="720" w:top="1418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spacing w:lineRule="atLeast" w:line="360"/>
      <w:ind w:right="360" w:hanging="0"/>
      <w:jc w:val="center"/>
      <w:rPr/>
    </w:pPr>
    <w:r>
      <w:rPr/>
      <w:drawing>
        <wp:inline distT="0" distB="0" distL="0" distR="0">
          <wp:extent cx="533400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45pt;mso-wrap-distance-left:0pt;mso-wrap-distance-right:0pt;mso-wrap-distance-top:0pt;mso-wrap-distance-bottom:0pt;margin-top:0.05pt;mso-position-vertical-relative:text;margin-left:40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60" w:hanging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t>Universidade do Porto</w:t>
    </w:r>
  </w:p>
  <w:p>
    <w:pPr>
      <w:pStyle w:val="Header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left="300" w:right="-100" w:hanging="0"/>
      <w:jc w:val="both"/>
      <w:outlineLvl w:val="1"/>
    </w:pPr>
    <w:rPr>
      <w:rFonts w:ascii="New York" w:hAnsi="New York" w:cs="New York"/>
      <w:b/>
      <w:sz w:val="20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right="-20" w:hanging="0"/>
      <w:jc w:val="both"/>
      <w:outlineLvl w:val="2"/>
    </w:pPr>
    <w:rPr>
      <w:rFonts w:ascii="Arial" w:hAnsi="Arial" w:cs="Arial"/>
      <w:b/>
      <w:sz w:val="20"/>
      <w:vertAlign w:val="subscript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0" w:hanging="0"/>
      <w:jc w:val="both"/>
    </w:pPr>
    <w:rPr>
      <w:rFonts w:ascii="Arial" w:hAnsi="Arial" w:cs="Arial"/>
      <w:sz w:val="20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Palatino" w:hAnsi="Palatino" w:cs="Palatino"/>
      <w:sz w:val="20"/>
    </w:rPr>
  </w:style>
  <w:style w:type="paragraph" w:styleId="Subttulo1">
    <w:name w:val="_Subtítulo 1"/>
    <w:next w:val="Normal"/>
    <w:qFormat/>
    <w:pPr>
      <w:keepNext w:val="true"/>
      <w:keepLines/>
      <w:widowControl/>
      <w:bidi w:val="0"/>
      <w:spacing w:before="57" w:after="170"/>
      <w:ind w:firstLine="709"/>
    </w:pPr>
    <w:rPr>
      <w:rFonts w:ascii="Times New Roman" w:hAnsi="Times New Roman" w:eastAsia="Times New Roman" w:cs="Times New Roman"/>
      <w:b/>
      <w:color w:val="auto"/>
      <w:sz w:val="20"/>
      <w:szCs w:val="20"/>
      <w:lang w:val="pt-PT" w:eastAsia="zh-CN" w:bidi="hi-IN"/>
    </w:rPr>
  </w:style>
  <w:style w:type="paragraph" w:styleId="Ndice3">
    <w:name w:val="__Índice 3"/>
    <w:basedOn w:val="Normal"/>
    <w:qFormat/>
    <w:pPr>
      <w:tabs>
        <w:tab w:val="clear" w:pos="720"/>
        <w:tab w:val="left" w:pos="7088" w:leader="dot"/>
      </w:tabs>
      <w:spacing w:before="40" w:after="0"/>
      <w:ind w:left="567" w:right="851" w:hanging="567"/>
      <w:jc w:val="both"/>
    </w:pPr>
    <w:rPr>
      <w:sz w:val="18"/>
    </w:rPr>
  </w:style>
  <w:style w:type="paragraph" w:styleId="CabealhoE1">
    <w:name w:val="__Cabeçalho E1"/>
    <w:qFormat/>
    <w:pPr>
      <w:keepLines/>
      <w:widowControl/>
      <w:bidi w:val="0"/>
      <w:ind w:right="357" w:hanging="0"/>
    </w:pPr>
    <w:rPr>
      <w:rFonts w:ascii="Times New Roman" w:hAnsi="Times New Roman" w:eastAsia="Times New Roman" w:cs="Times New Roman"/>
      <w:i/>
      <w:caps/>
      <w:color w:val="auto"/>
      <w:sz w:val="24"/>
      <w:szCs w:val="20"/>
      <w:lang w:val="pt-PT" w:eastAsia="zh-CN" w:bidi="hi-IN"/>
    </w:rPr>
  </w:style>
  <w:style w:type="paragraph" w:styleId="CabealhoE">
    <w:name w:val="__Cabeçalho E"/>
    <w:qFormat/>
    <w:pPr>
      <w:keepLines/>
      <w:widowControl/>
      <w:bidi w:val="0"/>
    </w:pPr>
    <w:rPr>
      <w:rFonts w:ascii="Times New Roman" w:hAnsi="Times New Roman" w:eastAsia="Times New Roman" w:cs="Times New Roman"/>
      <w:i/>
      <w:caps/>
      <w:color w:val="auto"/>
      <w:sz w:val="22"/>
      <w:szCs w:val="20"/>
      <w:lang w:val="pt-PT" w:eastAsia="zh-CN" w:bidi="hi-IN"/>
    </w:rPr>
  </w:style>
  <w:style w:type="paragraph" w:styleId="CabealhoD">
    <w:name w:val="__Cabeçalho D"/>
    <w:basedOn w:val="CabealhoE"/>
    <w:qFormat/>
    <w:pPr>
      <w:jc w:val="right"/>
    </w:pPr>
    <w:rPr/>
  </w:style>
  <w:style w:type="paragraph" w:styleId="Subttulo1b">
    <w:name w:val="_Subtítulo 1b"/>
    <w:basedOn w:val="Subttulo1"/>
    <w:next w:val="Normal"/>
    <w:qFormat/>
    <w:pPr>
      <w:ind w:hanging="0"/>
    </w:pPr>
    <w:rPr/>
  </w:style>
  <w:style w:type="paragraph" w:styleId="Pargrafodentrocit">
    <w:name w:val="_Parágrafo dentro cit."/>
    <w:basedOn w:val="Normal"/>
    <w:qFormat/>
    <w:pPr>
      <w:spacing w:before="57" w:after="0"/>
      <w:ind w:left="1985" w:firstLine="567"/>
      <w:jc w:val="both"/>
    </w:pPr>
    <w:rPr/>
  </w:style>
  <w:style w:type="paragraph" w:styleId="Pargrafons">
    <w:name w:val="_Parágrafo nºs"/>
    <w:basedOn w:val="Normal"/>
    <w:qFormat/>
    <w:pPr>
      <w:ind w:left="1248" w:hanging="539"/>
      <w:jc w:val="both"/>
    </w:pPr>
    <w:rPr/>
  </w:style>
  <w:style w:type="paragraph" w:styleId="Cartasttulo">
    <w:name w:val="_Cartas título"/>
    <w:basedOn w:val="Normal"/>
    <w:qFormat/>
    <w:pPr>
      <w:spacing w:before="57" w:after="0"/>
      <w:ind w:left="1134" w:right="1134" w:hanging="0"/>
    </w:pPr>
    <w:rPr>
      <w:i/>
      <w:sz w:val="20"/>
    </w:rPr>
  </w:style>
  <w:style w:type="paragraph" w:styleId="Cartasttulo1">
    <w:name w:val="__Cartas título"/>
    <w:basedOn w:val="Normal"/>
    <w:next w:val="Cartasn"/>
    <w:qFormat/>
    <w:pPr>
      <w:keepNext w:val="true"/>
      <w:keepLines/>
      <w:spacing w:before="284" w:after="284"/>
      <w:ind w:left="1134" w:right="1134" w:hanging="0"/>
    </w:pPr>
    <w:rPr>
      <w:i/>
      <w:sz w:val="20"/>
    </w:rPr>
  </w:style>
  <w:style w:type="paragraph" w:styleId="Cartasn">
    <w:name w:val="__Cartas nº"/>
    <w:basedOn w:val="Normal"/>
    <w:qFormat/>
    <w:pPr>
      <w:keepNext w:val="true"/>
      <w:keepLines/>
      <w:ind w:firstLine="709"/>
      <w:jc w:val="center"/>
    </w:pPr>
    <w:rPr>
      <w:sz w:val="20"/>
    </w:rPr>
  </w:style>
  <w:style w:type="paragraph" w:styleId="CartasLocal">
    <w:name w:val="__Cartas Local"/>
    <w:basedOn w:val="Normal"/>
    <w:qFormat/>
    <w:pPr>
      <w:keepNext w:val="true"/>
      <w:keepLines/>
      <w:spacing w:before="284" w:after="0"/>
      <w:ind w:right="454" w:firstLine="709"/>
      <w:jc w:val="right"/>
    </w:pPr>
    <w:rPr>
      <w:sz w:val="20"/>
    </w:rPr>
  </w:style>
  <w:style w:type="paragraph" w:styleId="CartasExmo">
    <w:name w:val="__Cartas Exmo"/>
    <w:basedOn w:val="Normal"/>
    <w:qFormat/>
    <w:pPr>
      <w:keepNext w:val="true"/>
      <w:keepLines/>
      <w:spacing w:before="57" w:after="0"/>
      <w:ind w:left="1134" w:hanging="0"/>
    </w:pPr>
    <w:rPr>
      <w:sz w:val="20"/>
    </w:rPr>
  </w:style>
  <w:style w:type="paragraph" w:styleId="Cartasfinal1">
    <w:name w:val="__Cartas final 1"/>
    <w:basedOn w:val="Normal"/>
    <w:next w:val="Cartasn"/>
    <w:qFormat/>
    <w:pPr>
      <w:ind w:left="2126" w:hanging="0"/>
      <w:jc w:val="center"/>
    </w:pPr>
    <w:rPr>
      <w:sz w:val="20"/>
    </w:rPr>
  </w:style>
  <w:style w:type="paragraph" w:styleId="Cartasfinal2">
    <w:name w:val="__Cartas final 2"/>
    <w:basedOn w:val="Cartasfinal1"/>
    <w:qFormat/>
    <w:pPr>
      <w:ind w:left="3119" w:right="454" w:hanging="0"/>
    </w:pPr>
    <w:rPr/>
  </w:style>
  <w:style w:type="paragraph" w:styleId="Textodenotafinal">
    <w:name w:val="texto de nota final"/>
    <w:basedOn w:val="Normal"/>
    <w:qFormat/>
    <w:pPr/>
    <w:rPr>
      <w:rFonts w:ascii="Palatino" w:hAnsi="Palatino" w:cs="Palatino"/>
      <w:sz w:val="20"/>
    </w:rPr>
  </w:style>
  <w:style w:type="paragraph" w:styleId="Textodebloco">
    <w:name w:val="Texto de bloco"/>
    <w:basedOn w:val="Normal"/>
    <w:qFormat/>
    <w:pPr>
      <w:spacing w:lineRule="atLeast" w:line="360"/>
      <w:ind w:left="300" w:right="-100" w:hanging="0"/>
      <w:jc w:val="both"/>
    </w:pPr>
    <w:rPr>
      <w:rFonts w:ascii="Arial" w:hAnsi="Arial" w:cs="Arial"/>
      <w:sz w:val="20"/>
      <w:vertAlign w:val="subscri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5:48:00Z</dcterms:created>
  <dc:creator>DSP</dc:creator>
  <dc:description/>
  <dc:language>en-US</dc:language>
  <cp:lastModifiedBy>Reitoria</cp:lastModifiedBy>
  <cp:lastPrinted>2003-03-17T10:38:00Z</cp:lastPrinted>
  <dcterms:modified xsi:type="dcterms:W3CDTF">2003-03-17T10:39:00Z</dcterms:modified>
  <cp:revision>65</cp:revision>
  <dc:subject/>
  <dc:title>DELIBERAÇÕES DA SECÇÃO PERMANENTE </dc:title>
</cp:coreProperties>
</file>