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CTIFICAÇÃO DAS DELIBERAÇÕES DA 18ª REUNIÃO DA SECÇÃO PERMANENTE DO SENADO DE 15/07/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TO 13: PROPOSTA DE CRIAÇÃO DO CURSO DE ESPECIALIZAÇÃO DE PÓS-GRADUAÇÃO EM TECNOLOGIA FARMACÊUTICA — FACULDADE DE FARMÁ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Foi dado conhecimento da criação do curso de especialização de pós-graduação em Tecnologia Farmacêu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NTO 17: REGULAMENTO DE PROPINAS DE MESTRADO — INSTITUTO DE CIÊNCIAS BIOMÉDICAS ABEL SALAZ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oi anulada a deliberação tomada em reunião da secção permanente do Senado de 15/07/15 respeitante a este ponto, por não ser da competência deste órgão a sua aprov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o, 10 de Setembro d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esidente e Re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osé Novais Barbosa)</w:t>
      </w:r>
    </w:p>
    <w:sectPr>
      <w:type w:val="nextPage"/>
      <w:pgSz w:w="11906" w:h="16838"/>
      <w:pgMar w:left="1701" w:right="1701" w:gutter="0" w:header="0" w:top="35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7:38:00Z</dcterms:created>
  <dc:creator>Reitoria e Serviços Centrais</dc:creator>
  <dc:description/>
  <cp:keywords/>
  <dc:language>en-US</dc:language>
  <cp:lastModifiedBy>Ilda</cp:lastModifiedBy>
  <cp:lastPrinted>2003-09-11T10:47:00Z</cp:lastPrinted>
  <dcterms:modified xsi:type="dcterms:W3CDTF">2007-03-20T10:39:00Z</dcterms:modified>
  <cp:revision>11</cp:revision>
  <dc:subject/>
  <dc:title/>
</cp:coreProperties>
</file>