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16ª REUNIÃO DE 2003/04/02</w:t>
      </w:r>
    </w:p>
    <w:p>
      <w:pPr>
        <w:pStyle w:val="Normal"/>
        <w:tabs>
          <w:tab w:val="clear" w:pos="720"/>
          <w:tab w:val="left" w:pos="300" w:leader="none"/>
        </w:tabs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 - ACTA DA 15ª REUNI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, com alterações.</w:t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3 – CRITÉRIOS PARA A CRIAÇÃO DE UM PROGRAMA DE DOUTORAMENTO OU PARA UMA NOVA ÁREA DE DOUTORAMEN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guardar contribuições à proposta apresentada nesta secção, até à data limite de 25 de Abril, após o que será convocada uma reunião com os signatários dos documentos a enviar para o Gabinete do Senado e da Assembleia, para o e-mail icarvalh@reit.up.pt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4 – PROPOSTA DE ALTERAÇÃO DO QUADRO DE PESSOAL NÃO DOCENTE — FACULDADE DE MEDICIN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proposta de alteração do quadro de pessoal não docente, ressalvando que, os lugares de técnico de diagnóstico e terapêutica em excesso deverão ser extintos à medida que vagarem, para se atingir a situação de um quadro cilíndrico com sete lugares em cada patamar da carreira.</w:t>
      </w:r>
    </w:p>
    <w:p>
      <w:pPr>
        <w:pStyle w:val="Normal"/>
        <w:ind w:left="300" w:right="-20" w:hanging="0"/>
        <w:jc w:val="both"/>
        <w:rPr>
          <w:rFonts w:ascii="Arial" w:hAnsi="Arial" w:eastAsia="Arial" w:cs="Arial"/>
          <w:position w:val="-4"/>
          <w:sz w:val="20"/>
        </w:rPr>
      </w:pPr>
      <w:r>
        <w:rPr>
          <w:rFonts w:eastAsia="Arial" w:cs="Arial" w:ascii="Arial" w:hAnsi="Arial"/>
          <w:position w:val="-4"/>
          <w:sz w:val="20"/>
        </w:rPr>
        <w:t xml:space="preserve"> </w:t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5 – REGULAMENTO DO CURSO DE MESTRADO EM TEORIA DA LITERATURA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 xml:space="preserve">Foi deliberado aprovar a proposta de regulamento do Curso de Mestrado em Teoria da Literatura. 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6 – CRIAÇÃO DO PROGRAMA DE DOUTORAMENTO EM GESTÃO E ENGENHARIA INDUSTRIAL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Programa de Doutoramento em Gestão e Engenharia Industrial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7 – ESTATUTO DO PROFESSOR ÉMERI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 xml:space="preserve">Foi deliberado aguardar contribuições à proposta apresentada nesta secção, até à data limite de 25 de Abril, após o que será convocada uma reunião com os signatários dos documentos a enviar para o Gabinete do Senado e da Assembleia, para o e-mail </w:t>
      </w:r>
      <w:hyperlink r:id="rId2">
        <w:r>
          <w:rPr>
            <w:rStyle w:val="InternetLink"/>
          </w:rPr>
          <w:t>icarvalh@reit.up.pt</w:t>
        </w:r>
      </w:hyperlink>
      <w:r>
        <w:rPr>
          <w:rFonts w:cs="Arial" w:ascii="Arial" w:hAnsi="Arial"/>
          <w:position w:val="-4"/>
          <w:sz w:val="20"/>
        </w:rPr>
        <w:t>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8 – PROPOSTA DE ORÇAMENTO INDICATIVO PARA A COOPERAÇÃO DA UNIVERSIDADE DO PORTO COM OS PALOP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proposta de orçamento indicativo para a cooperação da Universidade do Porto com os Palop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9 – AVALIAÇÃO DA PARTICIPAÇÃO DE INDIVIDUALIDADES DO EXTERIOR NOS TRABALHOS DO SENAD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sugerido convidar as individualidades a fim de as ouvir sobre a sua participação nas reuniões do Plenário do Senado da Universidade do Port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0 –ADENDA- PROPOSTA DE CRIAÇÃO DO CURSO DE MESTRADO EM ENGENHARIA MATEMÁTICA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criação do Curso de Mestrado em Engenharia Matemátic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ROPOSTA DE ALTERAÇÃO DA DESIGNAÇÃO DO RAMO CIENTÍFICO DE MATEMÁTICA PURA — FACULDADE DE CIÊNCI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alteração da designação do ramo Científico de Matemática Pur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e Reitor</w:t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(José Novais Barbosa)</w:t>
      </w:r>
    </w:p>
    <w:p>
      <w:pPr>
        <w:pStyle w:val="Normal"/>
        <w:ind w:right="-20" w:hanging="0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sectPr>
      <w:headerReference w:type="default" r:id="rId3"/>
      <w:type w:val="nextPage"/>
      <w:pgSz w:w="12500" w:h="17720"/>
      <w:pgMar w:left="1797" w:right="2010" w:gutter="0" w:header="72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tLeast" w:line="360"/>
      <w:ind w:right="360" w:hanging="0"/>
      <w:jc w:val="center"/>
      <w:rPr/>
    </w:pPr>
    <w:r>
      <w:rPr/>
      <w:drawing>
        <wp:inline distT="0" distB="0" distL="0" distR="0">
          <wp:extent cx="533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60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Universidade do Porto</w:t>
    </w:r>
  </w:p>
  <w:p>
    <w:pPr>
      <w:pStyle w:val="Head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eastAsia="zh-CN" w:bidi="hi-I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eastAsia="zh-CN" w:bidi="hi-I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eastAsia="zh-CN" w:bidi="hi-I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arval@reit.up.p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48:00Z</dcterms:created>
  <dc:creator>DSP</dc:creator>
  <dc:description/>
  <dc:language>en-US</dc:language>
  <cp:lastModifiedBy>Reitoria</cp:lastModifiedBy>
  <cp:lastPrinted>2003-04-04T12:09:00Z</cp:lastPrinted>
  <dcterms:modified xsi:type="dcterms:W3CDTF">2003-04-09T11:05:00Z</dcterms:modified>
  <cp:revision>69</cp:revision>
  <dc:subject/>
  <dc:title>DELIBERAÇÕES DA SECÇÃO PERMANENTE </dc:title>
</cp:coreProperties>
</file>