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36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09/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 – Proposta de alteração da ordem de trabalh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, por unanimidade, incluir uma adenda e alterar a ordem de trabalh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 – Aprovação da acta da 35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5ª reuniã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 – Informa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oi deliberado aprovar, por unanimidade, as seguintes tolerânc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Natal será concedida tolerância de ponto nos d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 e 26 de Dezembro de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 e 30 de Dezembro d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áscoa será concedida tolerância de ponto nos d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3 </w:t>
      </w:r>
      <w:r>
        <w:rPr>
          <w:rFonts w:cs="Arial" w:ascii="Arial" w:hAnsi="Arial"/>
          <w:b/>
        </w:rPr>
        <w:t>OU</w:t>
      </w:r>
      <w:r>
        <w:rPr>
          <w:rFonts w:cs="Arial" w:ascii="Arial" w:hAnsi="Arial"/>
        </w:rPr>
        <w:t xml:space="preserve"> 17 de Abril de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mbos os períodos concedidos, os serviços deverão gerir a organização da actividade de modo a ficar sempre assegurado um adequado funcionamento dos serviços essenciais nos horários habitu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4 – Alteração do quadro de professores da Faculdade de Psicologia e de Ciências da Educ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propo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– Correcção ao regulamento orgânico e quadros de pessoal não docente da Reitoria e Serviços Centrai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orrecção ao regul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Alteração da regulamentação orgânica dos serviços da Faculdade de Ciências do Desporto e de Educação Físic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propo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Aprovação do regulamento do curso de Mestrado em Prevenção e Reabilitação Cardiovascular do Instituto de Ciências Biomédicas Abel Salaza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regul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Alteração do regulamento do curso de Mestrado em Medicina de Catástrofe do Instituto de Ciências Biomédicas Abel Salaza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deliberado aprovar, por unanimidade, a alteração do regula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– Alteração do regulamento do curso de Mestrado em Ciências Forenses da Faculdade de Medici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regul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 – Orçamento de 2006 – fórmula de financiamento e distribui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16 votos a favor, 3 votos contra e 1 abstenção, a distribuição do OE 2006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1 – Alteração do regulamento do Curso de Especialização de Pós-Licenciatura em Análises Clínicas da Faculdade de Farmác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regul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2 – Princípios a observar na avaliação dos discentes da Universidade do Porto – regul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3 – Regulamento para o reconhecimento formal das horas lectivas em Educação Contínua na U.P.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4 - Carta de Direitos e Deveres da comunidade académica da Universidade do Port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6 - Solicitação de isenção de propinas para funcionários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7 – Alteração do plano de estudos do Curso de Licenciatura em Criminologia da Faculdade de Direi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8 – Renovação da Creditação de Curso de Formação na área da Educação Contínua designado por: Curso de Técnico Superior de Segurança e Higiene do Trabalho da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assunto foi remetido para a próxima reunião da secção perman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5-09-29T09:08:00Z</cp:lastPrinted>
  <dcterms:modified xsi:type="dcterms:W3CDTF">2005-09-29T08:1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8546668</vt:r8>
  </property>
  <property fmtid="{D5CDD505-2E9C-101B-9397-08002B2CF9AE}" pid="3" name="_AuthorEmail">
    <vt:lpwstr>amiguel@reit.up.pt</vt:lpwstr>
  </property>
  <property fmtid="{D5CDD505-2E9C-101B-9397-08002B2CF9AE}" pid="4" name="_AuthorEmailDisplayName">
    <vt:lpwstr>Ana Miguel</vt:lpwstr>
  </property>
  <property fmtid="{D5CDD505-2E9C-101B-9397-08002B2CF9AE}" pid="5" name="_EmailSubject">
    <vt:lpwstr>permanente34</vt:lpwstr>
  </property>
  <property fmtid="{D5CDD505-2E9C-101B-9397-08002B2CF9AE}" pid="6" name="_ReviewingToolsShownOnce">
    <vt:lpwstr/>
  </property>
</Properties>
</file>