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center"/>
        <w:rPr/>
      </w:pPr>
      <w:r>
        <w:rPr>
          <w:rFonts w:cs="Arial" w:ascii="Arial" w:hAnsi="Arial"/>
          <w:b/>
          <w:position w:val="-4"/>
        </w:rPr>
        <w:t>DELIBERAÇÕES DA 33ª REUNIÃO DA SECÇÃO PERMANENTE DO SENADO</w:t>
      </w:r>
    </w:p>
    <w:p>
      <w:pPr>
        <w:pStyle w:val="Normal"/>
        <w:spacing w:lineRule="auto" w:line="360"/>
        <w:ind w:right="-20" w:hanging="0"/>
        <w:jc w:val="center"/>
        <w:rPr/>
      </w:pPr>
      <w:r>
        <w:rPr>
          <w:rFonts w:cs="Arial" w:ascii="Arial" w:hAnsi="Arial"/>
          <w:b/>
          <w:position w:val="-4"/>
        </w:rPr>
        <w:t>DE 06/04/200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 -  APROVAÇÃO DA ACTA DA 32ª REUNI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2ª reuni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 – PROPOSTA DE “NORMA PARA DEFINIÇÃO DO CALENDÁRIO ESCOLAR NA UP”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pós introdução de algumas alterações, a proposta de criação de regras de definição do Calendário Escolar das unidades orgânicas da UP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 – CONSTITUIÇÃO DE SOCIEDADES E ASSOCIAÇÕES:</w:t>
      </w:r>
    </w:p>
    <w:p>
      <w:pPr>
        <w:pStyle w:val="Normal"/>
        <w:rPr/>
      </w:pPr>
      <w:r>
        <w:rPr>
          <w:rFonts w:cs="Arial" w:ascii="Arial" w:hAnsi="Arial"/>
        </w:rPr>
        <w:t>Foi deliberado aprovar, por unanimidade, o seguint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1 -</w:t>
      </w:r>
      <w:r>
        <w:rPr>
          <w:rFonts w:cs="Arial" w:ascii="Arial" w:hAnsi="Arial"/>
        </w:rPr>
        <w:t xml:space="preserve"> Rectificar a deliberação de 07/05/2003 que autorizava a Universidade do Porto a integrar uma sociedade anónima denominada UPTEC nos seguintes ter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Autorizar a Universidade do Porto a constituir uma sociedade denominada UPTEC destinada a gerir o Pólo da Asprela do Parque de Ciência e Tecnologia do Porto revestindo uma das for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ciedade unipesso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ciedade anón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atar o reitor, ou representante em quem delegue, para assinatura da escritura de constituição da referida sociedade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/>
          <w:b/>
        </w:rPr>
        <w:t xml:space="preserve">4.2 - </w:t>
      </w:r>
      <w:r>
        <w:rPr>
          <w:rFonts w:cs="Arial"/>
        </w:rPr>
        <w:t>Autorizar a Universidade do Porto a participar na constituição de uma nova sociedade anónima denominada Ciencinvest, Valorização Económica da Ciência, S.A., com o capital social de €2.500.000, cuja missão essencial é a valorização económica dos resultados de investigação levada a cabo pelos centros de I&amp;D, e da qual serão também accionistas as Universidades do Minho, de Aveiro, de Coimbra e Católica, bem como a Fundação Ilídio Pinho, o IAPMEI, a API e a Fomentinvest, SGPS, SA. -----</w:t>
      </w:r>
    </w:p>
    <w:p>
      <w:pPr>
        <w:pStyle w:val="TextBody"/>
        <w:rPr/>
      </w:pPr>
      <w:r>
        <w:rPr>
          <w:rFonts w:cs="Arial"/>
        </w:rPr>
        <w:t>A participação da Universidade do Porto no capital da Ciencinvest, Valorização Económica da Ciência, S.A., será no montante de €250.000, em numerário, o que representa 10% (dez por cento) da totalidade do capital social, a realizar em 30% (trinta por cento) no momento da escritura de constituição sendo os restantes 70% (setenta por cento) realizados no prazo máximo de cinco anos. 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</w:rPr>
        <w:t>Mais foi deliberado nomear o Reitor José Ângelo Mota Novais Barbosa, casado, portador do Bilhete de Identidade número 1748144, emitido em 03/03/2004 pelo Arquivo de Identificação do Porto, número de contribuinte 106598422, residente na Avenida da Boavista nº4467, 4100-140 Porto, ou representante em quem delegue, para assinatura da escritura de constituição da referida sociedade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ou representante em quem este delegue, para outorgar a competente escritura de constituição, podendo assinar e declarar tudo o necessário para o efeito. -----------------------------------------------------------------------------------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3 - </w:t>
      </w:r>
      <w:r>
        <w:rPr>
          <w:rFonts w:cs="Arial" w:ascii="Arial" w:hAnsi="Arial"/>
        </w:rPr>
        <w:t>Autorizar a Universidade do Porto a subscrever a constituição de uma associação sem fins lucrativos denominada “O Jardim de Sophia”, que pretende promover o Jardim Botânico como espaço físico que foi a casa de infância de Sophia de Mello Breyner Andresen, cenário de narrativas que fazem parte dos planos de estudos das nossas escolas primárias e de reconhecidos “motes”, recorrentes na vida e obra poética da Au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atar o reitor, ou representante em quem delegue, para assinatura da escritura de constituição da referida associ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 - ALTERAÇÃO DO PLANO DE ESTUDOS DO CURSO DE MESTRADO EM ENGENHARIA MECÂNICA –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o curso de mestrado em Engenharia Mecânica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 - CREDITAÇÃO DE CURSOS DE FORMAÇÃO NA ÁREA DA EDUCAÇÃO CONTINUA –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editação dos seguintes cursos de formação na área da Educação Continua da Faculdade de Engenhar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Execução de Plano de Segurança na Construçã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ordenação e Gestão de Projectos e Obra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Gestão de Operações em Transporte Rodoviário de Passageir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Gestão de Operações em Transporte Aére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egurança em Redes Locais e na Internet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ogramação em PER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Tomar Melhores Decisões usando métodos quantitativos e folhas de cálcul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ototipagem Rápida e Fabrico Rápido de Ferramenta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Visualização Científica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urso de Técnico Superior de Segurança e Higiene do Trabalho (Homologado pelo IDIC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Presidente da Secção e Reitor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8:00Z</dcterms:created>
  <dc:creator>Reitoria</dc:creator>
  <dc:description/>
  <dc:language>en-US</dc:language>
  <cp:lastModifiedBy>Reitoria e Serviços Centrais</cp:lastModifiedBy>
  <cp:lastPrinted>2005-04-08T15:46:00Z</cp:lastPrinted>
  <dcterms:modified xsi:type="dcterms:W3CDTF">2005-06-09T10:10:00Z</dcterms:modified>
  <cp:revision>50</cp:revision>
  <dc:subject/>
  <dc:title/>
</cp:coreProperties>
</file>