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object w:dxaOrig="46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7pt;height:26.2pt" filled="f" o:ole="">
            <v:imagedata r:id="rId3" o:title=""/>
          </v:shape>
          <o:OLEObject Type="Embed" ProgID="" ShapeID="ole_rId2" DrawAspect="Content" ObjectID="_17801355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6255</wp:posOffset>
                </wp:positionH>
                <wp:positionV relativeFrom="paragraph">
                  <wp:posOffset>22860</wp:posOffset>
                </wp:positionV>
                <wp:extent cx="79057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1.6pt;mso-wrap-distance-left:9.05pt;mso-wrap-distance-right:9.05pt;mso-wrap-distance-top:0pt;mso-wrap-distance-bottom:0pt;margin-top:1.8pt;mso-position-vertical-relative:text;margin-left:2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Reitoria da Universidade do Porto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Rua D. Manuel II – 4050-345 Porto –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efone: 22 607 35 41 – Fax: 351 22 606 30 15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ÇÕ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A 37ª REUNIÃO DA SECÇÃO PERMANENTE DO SENAD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 2005/10/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 – Aprovação da acta da 36ª reuniã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Foi deliberado aprovar, a acta da 36ª reunião da secção perman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onto 2 - Eleição do secretário desta secçã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Foi eleito secretário desta secção, Drª. Maria Meibel Baptista da Faculdade de Ciências da Nutrição e Aliment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4 – Calendário Escolar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cumprimento do estipulado no n.º 8 das regras para definição do calendário escolar das unidades orgânicas da UP, da “Norma para Definição do Calendário Escolar na UP”, foi deliberado aprovar o seguinte calendário para o ano lectivo de 2006/2007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790"/>
      </w:tblGrid>
      <w:tr>
        <w:trPr>
          <w:trHeight w:val="3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do ano lectivo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de Setembro de 2006</w:t>
            </w:r>
          </w:p>
        </w:tc>
      </w:tr>
      <w:tr>
        <w:trPr>
          <w:trHeight w:val="3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do segundo semestre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de Fevereiro de 2007</w:t>
            </w:r>
          </w:p>
        </w:tc>
      </w:tr>
      <w:tr>
        <w:trPr>
          <w:trHeight w:val="36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érias do Natal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de Dezembro de 20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de Janeiro de 2007</w:t>
            </w:r>
          </w:p>
        </w:tc>
      </w:tr>
      <w:tr>
        <w:trPr>
          <w:trHeight w:val="3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érias da Páscoa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de Abril de 20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de Abril de 2007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onto 5 - Princípios a observar na avaliação dos discentes da Universidade do Porto – regulamen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com alterações e uma declaração de voto, o regulamento dos princípios a observar na avaliação dos discentes da Universidade do Port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6 – Regulamento para o Reconhecimento Formal das Horas Lectivas em Educação Contínua na Universidade do Por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com alterações, o regulamento para o reconhecimento formal das horas lectivas em educação contínua na Universidade do Port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7 – Carta de Direitos e Deveres da Comunidade Académica da Universidade do Por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e ponto foi remetido para a próxima reuni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8 – Solicitação de isenção de propinas para funcionários da Universidade do Por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elaborar uma nova proposta a submeter ao sen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9 – Alteração do plano de estudos e do regulamento do Curso de Licenciatura em Criminologia da Faculdade de Direi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 a alteração do plano e do regulamento do Curso de Licenciatura em Criminologia da Faculdade de Dire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0 – Renovação da Creditação de Curso de Formação na área da Educação Contínua designado por: Curso de Técnico Superior de Segurança e Higiene do Trabalho da Faculdade de Engenhari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 a renovação da creditação do curso supra-citad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1 – Regulamento da Propriedade Intelectual da Universidade do Por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e ponto foi remetido para a próxima reuniã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2 – Emissão do Suplemento ao Diplom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e ponto foi remetido para a próxima reuniã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 Presidente da Secção e Reitor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(José Novais Barbos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797" w:right="1797" w:gutter="0" w:header="72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</w:r>
  </w:p>
  <w:p>
    <w:pPr>
      <w:pStyle w:val="Head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pacing w:val="4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</w:rPr>
  </w:style>
  <w:style w:type="paragraph" w:styleId="Avanodecorpodetexto2">
    <w:name w:val="Avanço de corpo de texto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8:00Z</dcterms:created>
  <dc:creator>Reitoria</dc:creator>
  <dc:description/>
  <dc:language>en-US</dc:language>
  <cp:lastModifiedBy>Reitoria e Serviços Centrais</cp:lastModifiedBy>
  <cp:lastPrinted>2005-10-25T16:23:00Z</cp:lastPrinted>
  <dcterms:modified xsi:type="dcterms:W3CDTF">2005-10-27T10:07:00Z</dcterms:modified>
  <cp:revision>69</cp:revision>
  <dc:subject/>
  <dc:title/>
</cp:coreProperties>
</file>