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 35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5/06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 –  Proposta de Alteração da Ordem de Trabalh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a ordem de trabalhos da reuni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3 – Aprovação da acta da 34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4ª reuni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 – Creditação do curso de formação contínua “O acesso à informação por assunto: a indexação” – Faculdade de Letr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editação do curso de formação contínua supra referi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– Alteração ao Regulamento de Bolsas da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consideração das pequenas alterações sugeridas pela Fundação para a Ciência e a Tecnologia, foi deliberado aprovar, por unanimidade, o regulamento de bolsas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Aprovação do Regulamento: Princípios a observar na avaliação dos discentes da Universidade do Port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icou deliberado, convocar uma reunião com os Conselhos Pedagógicos das Unidades Orgânicas, na qual será analisado o referido documento que, posteriormente, virá a esta secção para possível aprov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 – Delegação no Reitor de todos os procedimentos necessários para o registo de Bases de Dados da Universidade do Port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Foi deliberado, por unanimidade, delegar no Reitor a competência necessária para proceder a registos ou actualização dos existentes, na CNPD, dos dados dos sistemas de informação de toda a Universidade do Por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 – Isenção de emolumentos aos alunos em mobilidade –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plicação da isenção de emolumentos aos alunos em mobilidade, sendo necessário proceder à alteração da actual tabela de emolumentos da Universidade do Po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 – Acertos finais no OE 2005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distribuição final do OE 200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0 – Alteração dos planos de estudos dos cursos de licenciatura em Economia e em Gestão para entrar em vigor no ano lectivo 2005-2006 – Faculdade de Econom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com 1 voto contra cuja a declaração se junta à acta fazendo parte integral da mesma, a alteração dos planos de estudos supra ci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 Presidente da Secção e 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5-06-22T12:12:00Z</cp:lastPrinted>
  <dcterms:modified xsi:type="dcterms:W3CDTF">2005-06-22T11:2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8546668</vt:r8>
  </property>
  <property fmtid="{D5CDD505-2E9C-101B-9397-08002B2CF9AE}" pid="3" name="_AuthorEmail">
    <vt:lpwstr>amiguel@reit.up.pt</vt:lpwstr>
  </property>
  <property fmtid="{D5CDD505-2E9C-101B-9397-08002B2CF9AE}" pid="4" name="_AuthorEmailDisplayName">
    <vt:lpwstr>Ana Miguel</vt:lpwstr>
  </property>
  <property fmtid="{D5CDD505-2E9C-101B-9397-08002B2CF9AE}" pid="5" name="_EmailSubject">
    <vt:lpwstr>permanente34</vt:lpwstr>
  </property>
  <property fmtid="{D5CDD505-2E9C-101B-9397-08002B2CF9AE}" pid="6" name="_ReviewingToolsShownOnce">
    <vt:lpwstr/>
  </property>
</Properties>
</file>