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</w:r>
    </w:p>
    <w:p>
      <w:pPr>
        <w:pStyle w:val="Normal"/>
        <w:spacing w:lineRule="auto" w:line="360"/>
        <w:ind w:right="-20" w:hanging="0"/>
        <w:jc w:val="center"/>
        <w:rPr/>
      </w:pPr>
      <w:r>
        <w:rPr>
          <w:rFonts w:cs="Arial" w:ascii="Arial" w:hAnsi="Arial"/>
          <w:b/>
          <w:position w:val="-4"/>
        </w:rPr>
        <w:t>DELIBERAÇÕES DA SECÇÃO PERMANENTE EXTRAORDINARIA DO SENADO</w:t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b/>
          <w:b/>
          <w:position w:val="-5"/>
        </w:rPr>
      </w:pPr>
      <w:r>
        <w:rPr>
          <w:rFonts w:cs="Arial" w:ascii="Arial" w:hAnsi="Arial"/>
          <w:b/>
          <w:position w:val="-5"/>
        </w:rPr>
        <w:t>DE 19/01/200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nto 1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cta da 31 reuni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3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oi deliberado aprovar, por unanimidade, a criação do Curso de Especialização em Tradução e do Curso de Especialização em Ensino da Faculdade de Letras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4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Plano de Estudos e da Designação do Curso de Mestrado em Inovação e Empreendedorismo Tecnológico na Engenharia – Edição 2005/2007 da Faculdade de Engenha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5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riação do Curso de Mestrado em Engenharia de Segurança e Higiene Ocupacionais – a iniciar em 2005/2006 da Faculdade de Engenha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6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riação do Curso de Mestrado em Gestão e Exploração dos Recursos Biológicos Aquáticos - a iniciar em 2005/2006 da Faculdade de Ciênci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7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riação do Curso Integrado de Tradução Literária (Inglês-Português) a iniciar em 2005/2006 da Faculdade de Let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8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Plano de Estudos da Licenciatura em Engenharia de Minas e Geoambiente da Faculdade de Engenha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9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Plano de Estudos da Licenciatura em Engenharia Metalúrgica e de Materiais da Faculdade de Engenhar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0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Plano de Estudos da Licenciatura em Gestão e Engenharia Industrial da Faculdade de Engenha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1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Plano de Estudos da Licenciatura em Engenharia Mecânica da Faculdade de Engenha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2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Plano de Estudos da Licenciatura em Engenharia Informática e Computação da Faculdade de Engenha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3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Plano de Estudos da Licenciatura em Engenharia Civil da Faculdade de Engenha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4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Plano de Estudos da Licenciatura em Engenharia e Gestão do Ambiente da Faculdade de Engenha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5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a Estrutura Curricular do Curso de Mestrado em Sociologia: Sociedade Portuguesa Contemporânea, Estruturas e Dinâmicas da Faculdade de Let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6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riação do Curso de Formação para a Profissionalização em Ensino da Faculdade de Psicologia e de Ciências da Educação e Faculdade de Belas Art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17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proposta conjunta das Faculdade de Economia e Faculdade de Direito para a atribuição do título de Professor Emérito ao Professor Doutor Jorge Ribeiro de Fa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proposta do Instituto de Ciências Biomédicas de Abel Salazar para a atribuição do título de Professor Emérito ao Professor Doutor Nuno Gran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do Prof. Doutor Daniel Moura do Instituto de Farmacologia e Terapêutica da Faculdade de Medicina, para a atribuição do título de Professor Emérito ao Professor Doutor Serafim Correia Pinto Guimarã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42" w:hanging="0"/>
        <w:jc w:val="both"/>
        <w:rPr/>
      </w:pPr>
      <w:r>
        <w:rPr>
          <w:rFonts w:cs="Arial" w:ascii="Arial" w:hAnsi="Arial"/>
          <w:b/>
        </w:rPr>
        <w:t>Ponto 19:</w:t>
      </w:r>
    </w:p>
    <w:p>
      <w:pPr>
        <w:pStyle w:val="Normal"/>
        <w:spacing w:lineRule="auto" w:line="360"/>
        <w:ind w:right="-442" w:hanging="0"/>
        <w:jc w:val="both"/>
        <w:rPr/>
      </w:pPr>
      <w:r>
        <w:rPr>
          <w:rFonts w:cs="Arial" w:ascii="Arial" w:hAnsi="Arial"/>
        </w:rPr>
        <w:t>Foi deliberado aprovar, por unanimidade, a criação do Curso de Mestrado em Epidemiologia da Faculdade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Medicina</w:t>
      </w:r>
      <w:r>
        <w:rPr>
          <w:rFonts w:cs="Arial" w:ascii="Arial" w:hAnsi="Arial"/>
          <w:sz w:val="22"/>
        </w:rPr>
        <w:t>.</w:t>
        <w:tab/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0: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riação do Curso de Mestrado em Bioinformática – Faculdade de Ciências.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nto 21: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à Licenciatura em Bioquímica da Faculdade de Ciências.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2: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ao plano de estudos do curso de Física da Faculdade de Ciências.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3: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riação do Programa Doutoral em Engenharia Informática da Faculdade de Engenharia.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4: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plano de estudos da Licenciatura em Engenharia Química da Faculdade de Engenharia.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5: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do plano de estudos da Licenciatura em Engenharia Electrotécnica e de Computadores da Faculdade de Engenharia.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6: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criação do Programa Doutoral em Engenharia Electrotécnica e de Computadores da Faculdade de Engenharia.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7: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i deliberado aprovar, por unanimidade, a alteração ao quadro de pessoal docente e afectação de vagas da Faculdade de Medicina Dentária.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 28:</w:t>
      </w:r>
    </w:p>
    <w:p>
      <w:pPr>
        <w:pStyle w:val="Normal"/>
        <w:spacing w:lineRule="auto" w:line="360"/>
        <w:ind w:right="-442" w:hanging="0"/>
        <w:jc w:val="both"/>
        <w:rPr/>
      </w:pPr>
      <w:r>
        <w:rPr>
          <w:rFonts w:cs="Arial" w:ascii="Arial" w:hAnsi="Arial"/>
        </w:rPr>
        <w:t>Foi deliberado aprovar, por unanimidade, a alteração ao quadro de pessoal não docente da Faculdade de Ciências da Nutrição e Alimentação.</w:t>
      </w:r>
    </w:p>
    <w:p>
      <w:pPr>
        <w:pStyle w:val="Normal"/>
        <w:ind w:right="-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 Presidente da Secção e Reito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(José Novais Barbo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7:38:00Z</dcterms:created>
  <dc:creator>Reitoria</dc:creator>
  <dc:description/>
  <dc:language>en-US</dc:language>
  <cp:lastModifiedBy>Reitoria e Serviços Centrais</cp:lastModifiedBy>
  <cp:lastPrinted>2005-01-24T12:02:00Z</cp:lastPrinted>
  <dcterms:modified xsi:type="dcterms:W3CDTF">2005-01-24T12:13:00Z</dcterms:modified>
  <cp:revision>34</cp:revision>
  <dc:subject/>
  <dc:title/>
</cp:coreProperties>
</file>