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2836886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Reitoria da Universidade do Porto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Rua D. Manuel II – 4050-345 Porto –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Telefone: 22 607 35 41 – Fax: 351 22 606 30 15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39ª REUNIÃO DA SECÇÃO PERMANENTE DO SENA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5/12/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 - Aprovação da acta da 38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cta da 38ª reunião desta sec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– Alteração do quadro de pessoal docente – Faculdade de Medici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quadro de pessoal docente da Faculdade de Medici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 - Regulamento de Estágio do Curso Integrado de Estudos Pós-Graduados em Museologia –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o regulamento de estágio do Curso Integrado de Estudos Pós-Graduados em Museologia da Faculdade de Letr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– Alteração da designação da Licenciatura de Design de comunicação – Arte Gráfica para Design de Comunicação – Faculdade de Belas Arte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, por unanimidade, a alteração da designação da Licenciatura de Design de Comunicação – Arte Gráfica para </w:t>
      </w:r>
      <w:r>
        <w:rPr>
          <w:rFonts w:cs="Arial" w:ascii="Arial" w:hAnsi="Arial"/>
          <w:b/>
        </w:rPr>
        <w:t xml:space="preserve">Design de Comunicação </w:t>
      </w:r>
      <w:r>
        <w:rPr>
          <w:rFonts w:cs="Arial" w:ascii="Arial" w:hAnsi="Arial"/>
        </w:rPr>
        <w:t xml:space="preserve">da Faculdade de Belas Art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 – Estatutos da Universidade do Por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, por unanimidade, considerar cumprida a formalidade prevista no número 5 do artigo 3º da Lei nº108/88 para que, uma vez ultrapassada a data de 21 de Dezembro de 2005 sem qualquer comunicação do Ministro da Tutela, o Reitor possa mandar publicar a segunda alteração aos Estatutos da Universidade do Porto no Diário da Repúbl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 – Avaliação Institucional pela EU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evenindo a possibilidade de a Universidade do Porto vir a ser escolhida pela EUA, foi deliberado aprovar por unanimidade a constituição de uma Comissão de Trabalho para rapidamente ser apresentado, nesse caso, o necessário relatór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O Presidente da Secção em substituição e Vice-Reit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Ferreira Gom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97" w:right="1797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7:38:00Z</dcterms:created>
  <dc:creator>Reitoria</dc:creator>
  <dc:description/>
  <dc:language>en-US</dc:language>
  <cp:lastModifiedBy>Reitoria e Serviços Centrais</cp:lastModifiedBy>
  <cp:lastPrinted>2005-12-16T18:54:00Z</cp:lastPrinted>
  <dcterms:modified xsi:type="dcterms:W3CDTF">2005-12-16T18:54:00Z</dcterms:modified>
  <cp:revision>88</cp:revision>
  <dc:subject/>
  <dc:title/>
</cp:coreProperties>
</file>