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object w:dxaOrig="46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7pt;height:26.2pt" filled="f" o:ole="">
            <v:imagedata r:id="rId3" o:title=""/>
          </v:shape>
          <o:OLEObject Type="Embed" ProgID="" ShapeID="ole_rId2" DrawAspect="Content" ObjectID="_21155468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22860</wp:posOffset>
                </wp:positionV>
                <wp:extent cx="7905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6pt;mso-wrap-distance-left:9.05pt;mso-wrap-distance-right:9.05pt;mso-wrap-distance-top:0pt;mso-wrap-distance-bottom:0pt;margin-top:1.8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Reitoria da Universidade do Porto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Rua D. Manuel II – 4050-345 Porto –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efone: 22 607 35 41 – Fax: 351 22 606 30 15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ÇÕ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 38ª REUNIÃO DA SECÇÃO PERMANENTE DO SENAD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2005/11/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 – Alteração à ordem de trabalh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lterar a ordem de trabalh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 - Aprovação da acta da 36ª reuni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com alterações, a acta da 36ª reunião desta sec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3 – Aprovação da acta da 37ª reuni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cta da 37ª reunião desta sec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– Protocolo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denunciar o “Protocolo entre a Universidade do Porto e o Instituto Superior de Serviço Social do Porto”, firmado em 6 de Dezembro de 2000, no que diz respeito ao funcionamento do “Programa de Mestrado e Doutoramento em Ciências do Serviço Social”, salvaguardando, no entanto, os interesses dos alunos envolvidos nas edições em curso até à sua conclus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5 - Regulamento da Propriedade Intelectual da Universidade do Por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o regulamento da Propriedade Intelectual da Universidade do Por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6 – Propostas de criação de novos curs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 Grupo de Trabalho que a Secção Permanente do Senado constituiu em 19 de Novembro de 2003 para acompanhamento do Processo de Bolonha entendeu maioritariamente que se justifica proceder, desde já, à apreciação das propostas de criação de novos cursos elaboradas de acordo com os seguintes pressuposto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rsos de primeiro ciclo, conferindo o grau de licenciado, com a duração mínima de oito semestres, correspondentes a 240 unidades de crédi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rsos de mestrado integrado, com um mínimo de 300 unidades de crédito, e possibilidade de concessão do grau de licenciado quando cumpridas as condições da alínea 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sibilidade de concessão de um diploma de mobilidade da Universidade do Porto, correspondente à conclusão de uma formação inicial traduzida em 180 unidades de crédi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rsos de segundo ciclo, conferindo o grau de mestre, com a duração de 3 a 4 semestre, correspondendo a 90 a 120 unidades de crédi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rsos de terceiro ciclo, conferindo o grau de doutor, correspondendo à conclusão de um mínimo de 180 unidades de crédi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da a Secção Permanente do Senado, foi deliberado aprovar, os pressupostos acima enumera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7 – Quadro de pessoal não docente – Instituto de Ciências Biomédicas Abel Salazar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o quadro de pessoal não docente do Instituto de Ciências Biomédicas Abel Salaza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8 – Regulamento para o reconhecimento formal das horas lectivas em educação contínua na Universidade do Porto – Proposta de alteraçã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 a proposta de alteração do artigo 4º do regulamento para o reconhecimento formal de horas lectivas em educação contínua na Universidade do Porto, aprovado em 19/10/200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9 - Carta de Direitos e Deveres da Comunidade Académica da Universidade do Port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, com alterações, a Carta de Direitos e Deveres da Comunidade Académica da Universidade do Por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0 - Emissão do Suplemento ao Diplom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assunto foi remetido para a próxima reuni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 Presidente da Secção e Reit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(José Novais Barb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797" w:right="1797" w:gutter="0" w:header="72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7:38:00Z</dcterms:created>
  <dc:creator>Reitoria</dc:creator>
  <dc:description/>
  <dc:language>en-US</dc:language>
  <cp:lastModifiedBy>Reitoria e Serviços Centrais</cp:lastModifiedBy>
  <cp:lastPrinted>2005-11-23T14:57:00Z</cp:lastPrinted>
  <dcterms:modified xsi:type="dcterms:W3CDTF">2005-11-23T14:57:00Z</dcterms:modified>
  <cp:revision>79</cp:revision>
  <dc:subject/>
  <dc:title/>
</cp:coreProperties>
</file>