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Ç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34ª REUNIÃO DA SECÇÃO PERMANENTE DO SENA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2005/05/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to 1 – Aprovação da acta da 33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3ª reuni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 – Informaçõ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Reitor deu conhecimento da publicação do Despacho Conjunto nº220/2005 de 9 de Março, que transferiu para o património da Universidade do Porto 61 imóveis afectos aos seus fin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 – Normas para Enquadramento dos Cursos Conferentes de Grau nas Unidades Orgânicas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e com alterações o documento: Normas para Enquadramento dos Cursos Conferentes de Grau nas Unidades Orgânicas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Proposta de alteração do regulamento do curso de Mestrado Europeu de Estudos de Desenvolvimento em Ciências Sociais e Educacionais, na área de especialização de Perspectivas Europeias sobre a Inclusão Social – Faculdade de Psicologia e de Ciências da Educ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regulamento supra-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– Alteração ao Regulamento de Bolsas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o regulamento de bolsas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– Regulamento de aplicação do sistema de créditos curriculares da Universidade do Por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o regulamento de aplicação do sistema de créditos curriculares d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5-05-12T11:14:00Z</cp:lastPrinted>
  <dcterms:modified xsi:type="dcterms:W3CDTF">2005-05-12T10:3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8546668</vt:r8>
  </property>
  <property fmtid="{D5CDD505-2E9C-101B-9397-08002B2CF9AE}" pid="3" name="_AuthorEmail">
    <vt:lpwstr>amiguel@reit.up.pt</vt:lpwstr>
  </property>
  <property fmtid="{D5CDD505-2E9C-101B-9397-08002B2CF9AE}" pid="4" name="_AuthorEmailDisplayName">
    <vt:lpwstr>Ana Miguel</vt:lpwstr>
  </property>
  <property fmtid="{D5CDD505-2E9C-101B-9397-08002B2CF9AE}" pid="5" name="_EmailSubject">
    <vt:lpwstr>permanente34</vt:lpwstr>
  </property>
  <property fmtid="{D5CDD505-2E9C-101B-9397-08002B2CF9AE}" pid="6" name="_ReviewingToolsShownOnce">
    <vt:lpwstr/>
  </property>
</Properties>
</file>