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LIBERAÇÕES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 xml:space="preserve">DA 50ª REUNIÃO DA SECÇÃO PERMANENTE DO SENADO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 2006/12/13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1. Foi deliberado aprovar a acta da 49.ª reuniã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2: Foi deliberado conceder tolerância de ponto no dia 26 de Dezembro de 2007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3: Foi deliberado aprovar a alteração da estrutura orgânica do quadro de professores da Faculdade de Letras.</w:t>
      </w:r>
    </w:p>
    <w:p>
      <w:pPr>
        <w:pStyle w:val="Normal"/>
        <w:spacing w:lineRule="auto" w:line="360"/>
        <w:ind w:left="14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4: Foi deliberado aprovar a alteração ao quadro de pessoal não docente da Faculdade de Direito sobre reserva de ser obtido parecer favorável dos serviços competentes desta Reitor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nto 5: Foi deliberado aprovar a creditação do curso de formação em “Resolução de Conflitos: Mediação” da Faculdade de Psicologia e Ciências da Educaçã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6: Foi deliberado aprovar a creditação do curso de pós-graduação em “Juventude – Novos Contextos e Intervenções” do IRICU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7: Foram eleitos para o Conselho Geral da Fundação Gomes Teixeira os seguintes Professore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Prof. Doutor José Luís Santos (FCUP)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>- Prof. Doutor Heitor Alvelos (FBAUP)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Profª. Doutora Maria Amélia Ferreira (FMUP)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Prof. Doutor Jorge Negreiros de Carvalho (FPCEUP)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Prof. Doutor Jorge Bento (FADEUP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8: Foram designados para o Conselho Geral da Fundação Gomes Teixeira, por proposta do Reitor as seguintes Individualidade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Dr. Artur Santos Silv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Eng. Armando Tavares (Quimonda)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Dr. Luís Portela (BIAL)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Eng. José Manuel Fernandes (Frezite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9: Foi deliberado aprovar a distribuição do orçamento para 2007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 Presidente da Secção e Reitor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(Prof. Doutor José Carlos D. Marques dos Santos)</w:t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38:00Z</dcterms:created>
  <dc:creator>Ilda</dc:creator>
  <dc:description/>
  <cp:keywords/>
  <dc:language>en-US</dc:language>
  <cp:lastModifiedBy>Ilda</cp:lastModifiedBy>
  <cp:lastPrinted>2007-02-27T13:38:00Z</cp:lastPrinted>
  <dcterms:modified xsi:type="dcterms:W3CDTF">2007-02-27T13:39:00Z</dcterms:modified>
  <cp:revision>27</cp:revision>
  <dc:subject/>
  <dc:title>1</dc:title>
</cp:coreProperties>
</file>