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ÇÕ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A 48ª REUNIÃO DA SECÇÃO PERMANENTE DO SENAD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 2006/10/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1: Foi deliberado aprovar as actas da 46ª e 47ª reunião da secção permanente do senado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3: Foi deliberado aprovar a adequação do Mestrado Integrado em Arquitectura da Faculdade de Arquitectur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4: Foi deliberado aprovar a adequação dos seguintes cursos de 1º ciclo da Faculdade de Belas Artes:</w:t>
      </w:r>
    </w:p>
    <w:p>
      <w:pPr>
        <w:pStyle w:val="Normal"/>
        <w:spacing w:lineRule="auto" w:line="360"/>
        <w:ind w:left="106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Prática e Teoria do Desenho;</w:t>
      </w:r>
    </w:p>
    <w:p>
      <w:pPr>
        <w:pStyle w:val="Normal"/>
        <w:spacing w:lineRule="auto" w:line="360"/>
        <w:ind w:left="705" w:firstLine="3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- Desenho e Técnicas de Impressão.</w:t>
      </w:r>
    </w:p>
    <w:p>
      <w:pPr>
        <w:pStyle w:val="Normal"/>
        <w:spacing w:lineRule="auto" w:line="360"/>
        <w:ind w:left="705" w:firstLine="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5: Foi deliberado aprovar a criação dos seguintes cursos de 2º ciclo da Faculdade de Faculdade de Belas Artes:</w:t>
      </w:r>
    </w:p>
    <w:p>
      <w:pPr>
        <w:pStyle w:val="Normal"/>
        <w:spacing w:lineRule="auto" w:line="360"/>
        <w:ind w:left="106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Arte e Design para o Espaço Público;</w:t>
      </w:r>
    </w:p>
    <w:p>
      <w:pPr>
        <w:pStyle w:val="Normal"/>
        <w:spacing w:lineRule="auto" w:line="360"/>
        <w:ind w:left="106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Escultura.</w:t>
      </w:r>
    </w:p>
    <w:p>
      <w:pPr>
        <w:pStyle w:val="Normal"/>
        <w:spacing w:lineRule="auto" w:line="360"/>
        <w:ind w:left="106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6: Foi deliberado aprovar a criação dos seguintes cursos de 2º ciclo da Faculdade de Ciências:</w:t>
      </w:r>
    </w:p>
    <w:p>
      <w:pPr>
        <w:pStyle w:val="Normal"/>
        <w:spacing w:lineRule="auto" w:line="360"/>
        <w:ind w:left="1062" w:firstLine="3"/>
        <w:jc w:val="both"/>
        <w:rPr/>
      </w:pPr>
      <w:r>
        <w:rPr>
          <w:rFonts w:cs="Tahoma" w:ascii="Tahoma" w:hAnsi="Tahoma"/>
          <w:sz w:val="18"/>
          <w:szCs w:val="18"/>
        </w:rPr>
        <w:t>- Bioquímica (em parceria com o ICBAS);</w:t>
      </w:r>
    </w:p>
    <w:p>
      <w:pPr>
        <w:pStyle w:val="Normal"/>
        <w:spacing w:lineRule="auto" w:line="360"/>
        <w:ind w:left="1062" w:firstLine="3"/>
        <w:jc w:val="both"/>
        <w:rPr/>
      </w:pPr>
      <w:r>
        <w:rPr>
          <w:rFonts w:cs="Tahoma" w:ascii="Tahoma" w:hAnsi="Tahoma"/>
          <w:sz w:val="18"/>
          <w:szCs w:val="18"/>
        </w:rPr>
        <w:t>- Ciências do Consumo e Nutrição (em parceria com a FCNAUP);</w:t>
      </w:r>
    </w:p>
    <w:p>
      <w:pPr>
        <w:pStyle w:val="Normal"/>
        <w:spacing w:lineRule="auto" w:line="360"/>
        <w:ind w:left="1062" w:firstLine="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iências e Tecnologia do Ambiente;</w:t>
      </w:r>
    </w:p>
    <w:p>
      <w:pPr>
        <w:pStyle w:val="Normal"/>
        <w:spacing w:lineRule="auto" w:line="360"/>
        <w:ind w:left="1062" w:firstLine="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ísica;</w:t>
      </w:r>
    </w:p>
    <w:p>
      <w:pPr>
        <w:pStyle w:val="Normal"/>
        <w:spacing w:lineRule="auto" w:line="360"/>
        <w:ind w:left="1062" w:firstLine="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ísica Médica;</w:t>
      </w:r>
    </w:p>
    <w:p>
      <w:pPr>
        <w:pStyle w:val="Normal"/>
        <w:spacing w:lineRule="auto" w:line="360"/>
        <w:ind w:left="1062" w:firstLine="3"/>
        <w:jc w:val="both"/>
        <w:rPr/>
      </w:pPr>
      <w:r>
        <w:rPr>
          <w:rFonts w:cs="Tahoma" w:ascii="Tahoma" w:hAnsi="Tahoma"/>
          <w:sz w:val="18"/>
          <w:szCs w:val="18"/>
        </w:rPr>
        <w:t>- Fisiologia Molecular de Plantas;</w:t>
      </w:r>
    </w:p>
    <w:p>
      <w:pPr>
        <w:pStyle w:val="Normal"/>
        <w:spacing w:lineRule="auto" w:line="360"/>
        <w:ind w:left="1062" w:firstLine="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Genética Forense;</w:t>
      </w:r>
    </w:p>
    <w:p>
      <w:pPr>
        <w:pStyle w:val="Normal"/>
        <w:spacing w:lineRule="auto" w:line="360"/>
        <w:ind w:left="1062" w:firstLine="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Sistemas de Informação Geográfica;</w:t>
      </w:r>
    </w:p>
    <w:p>
      <w:pPr>
        <w:pStyle w:val="Normal"/>
        <w:spacing w:lineRule="auto" w:line="360"/>
        <w:ind w:left="1062" w:firstLine="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Modelação, Análise e Optimização de Processos Industriai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Biolog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Ponto 9: Foi deliberado aprovar a adequação dos seguintes cursos de 2º ciclo da Faculdade de Ciências:</w:t>
      </w:r>
    </w:p>
    <w:p>
      <w:pPr>
        <w:pStyle w:val="Normal"/>
        <w:spacing w:lineRule="auto" w:line="360"/>
        <w:ind w:left="1062" w:firstLine="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Geomateriais e Recursos Geológicos (em parceria com a Universidade de Aveiro);</w:t>
      </w:r>
    </w:p>
    <w:p>
      <w:pPr>
        <w:pStyle w:val="Normal"/>
        <w:spacing w:lineRule="auto" w:line="360"/>
        <w:ind w:left="354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Astronom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Astronomia para o Ensin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Biodiversidade, Genética e Evolução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- Biologia e Gestão da Qualidade da Águ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Ciência de Computadores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Ciência e Tecnologia Pós-Colheit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ab/>
        <w:t xml:space="preserve">      - Ecologia, Ambiente e Territóri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Engenharia Agronómic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Engenharia Geográfic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Engenharia Matemátic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Geologia Aplicad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Matemátic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      - Matemática para o Ensin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Químic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Tecnologia, Ciência e Segurança Alimentar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      - Recursos Biológicos Aquáticos;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Ponto 10: Foi deliberado aprovar a adequação dos seguintes cursos de Mestrados Integrados da Faculdade de Ciência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Arquitectura Paisagist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Engenharia de Redes e Sistemas Informático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11: Foi deliberado aprovar a adequação dos seguintes cursos de 1º ciclo da Faculdade de Ciência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</w:t>
      </w:r>
      <w:r>
        <w:rPr>
          <w:rFonts w:cs="Tahoma" w:ascii="Tahoma" w:hAnsi="Tahoma"/>
          <w:sz w:val="18"/>
          <w:szCs w:val="18"/>
        </w:rPr>
        <w:t>- Astronomia;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- Bioquímica (em parceria com o ICBAS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- Ciência de Computadores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- Ciência e Tecnologia do Ambiente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- Físic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- Geolog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- Matemátic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- Químic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- Biolog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12: Foi deliberado aprovar a criação do curso de 2º ciclo em Alimentação Colectiva da Faculdade de Ciências da Nutrição e Alimentaçã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13: Foi deliberado aprovar a adequação do curso de 2º ciclo em Nutrição Clínica da Faculdade de Ciências da Nutrição e Alimentaçã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14: Foi deliberado aprovar a adequação do curso de 1º ciclo em Ciência da Nutrição da Faculdade de Ciências da Nutrição e Alimentaçã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15: Foi deliberado aprovar a criação do curso de 2º ciclo em Direito da Faculdade de Direi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16: Foi deliberado aprovar a adequação do curso de 1º ciclo em Direito da Faculdade de Direi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17: Foi deliberado aprovar a criação do curso de 2º ciclo em Análise Clínicas da Faculdade de Farmác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18: Foi deliberado aprovar a adequação dos seguintes cursos de 2º ciclo da Faculdade de Farmáci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Controlo de Qualidade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Química Analítica Ambiental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Tecnologia Farmacêutic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Toxicologia Analítica Clínica e Forens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19: Foi deliberado aprovar a adequação do Mestrado Integrado em Ciências Farmacêuticas da Faculdade de Farmác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20: Foi deliberado aprovar a adequação do curso de 2º ciclo em Inovação e Empreendedorismo Tecnológico da Faculdade de Engenhar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21: Foi deliberado aprovar a adequação do Programa do 3º Ciclo em Engenharia Informática da Faculdade de Engenhar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22: Foi deliberado aprovar a adequação do curso de 1º ciclo em Medicina Dentária da Faculdade de Medicina Dentár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23: Foi deliberado aprovar a adequação do curso de 1º ciclo em Ciências da Educação da Faculdade de Psicologia e Ciências da Educaçã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24: Foi deliberado aprovar a adequação do Mestrado Integrado em Psicologia da Faculdade de Psicologia e Ciências da Educaçã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25: Foi deliberado aprovar a adequação do curso de 2º ciclo em Ciências da Educação (incluindo o master ERASMUS MUNDUS) da Faculdade de Psicologia e Ciências da Educaçã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26: Foi deliberado aprovar a adequação do curso de 2º ciclo em Ciências Sociais e Educacionais da Faculdade de Psicologia e Ciências da Educaçã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27: Foi deliberado aprovar a adequação do curso de 2º ciclo em Psicologia da Faculdade de Psicologia e Ciências da Educaçã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28: Foi deliberado aprovar a adequação do curso de 1º ciclo em Jornalismo e Ciências da Comunicação da Faculdade de Letra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29: Foi deliberado aprovar a adequação dos seguintes cursos de 1º ciclo da Faculdade de Letra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Arqueolog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Ciência da Informaçã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Estudos Portugueses e Lusófonos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Filosof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Geograf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Histór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História da Arte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Relações Internacionais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Sociolog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30: Foi deliberado aprovar a adequação dos seguintes cursos de 2º ciclo da Faculdade de Letra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Arqueolog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Filosof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História Contemporâne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História da Arte Portugues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História e Educaçã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História e Patrimóni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História Medieval e do Renasciment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- Sociolog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31: Foi deliberado aprovar a criação dos seguintes cursos de 2º ciclo da Faculdade de Letra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Ensino do Português Língua Segunda / Língua Estrangeir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Estudos Alemães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Estudos Literários, Culturais e Interartes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História, Relações Internacionais e Cooperaçã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Linguística;</w:t>
        <w:tab/>
        <w:t xml:space="preserve">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Tradução e Serviços Linguístico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32: Foi deliberado aprovar a criação dos seguintes cursos de 3º ciclo da Faculdade de Letra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Critica Textual e Critica Genétic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Estudos Alemães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Geograf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Histór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História da Arte Portugues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Linguístic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Literaturas e Culturas Românicas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Sociolog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33: Foi deliberado aprovar a adequação dos seguintes cursos de 3º ciclo da Faculdade de Letra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Arqueolog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Filosof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34: Foi deliberado aprovar a adequação dos seguintes cursos de 1º ciclo da Faculdade de Economi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Econom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Gestã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35: Foi deliberado aprovar a adequação dos seguintes cursos de 2º ciclo da Faculdade de Economi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Análise de Dados e Sistemas de Apoio à Decisã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Contabilidade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Finanças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Marketing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36: Foi deliberado aprovar a adequação do curso de Mestrado Integrado em Desporto da Faculdade de Despor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37: Foi deliberado aprovar a adequação dos seguintes cursos de 2º ciclo da Faculdade de Desporto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Actividade Física e Saúde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Actividade Física para a Terceira Idade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Desporto para Crianças e Jovens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Desenvolvimento Motor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Actividade Física Adaptad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Treino de Alto Rendimento Desportiv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Gestão Desportiv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38: Foi deliberado aprovar a adequação dos seguintes cursos de 3º ciclo em Actividade Física e Saúde da Faculdade de Despor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39: Foi deliberado aprovar a adequação do curso de Mestrado Integrado em Medicina da Faculdade de Medicin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40: Foi deliberado aprovar a adequação dos seguintes cursos de 2º ciclo da Faculdade de Medicin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Epidemiolog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Saúde Pública (em parceria com o ICBAS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Medicina e Oncologia Molecular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Bioétic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Cirurgia Ortognática e Ortodont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- Ciências Forense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41: Foi deliberado aprovar a criação do programa do curso de 3º ciclo em Ciências do Mar e do Ambiente – ICBAS (em parceria com a FCUP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42: Foi deliberado aprovar a adequação do curso de 1º ciclo em Ciências do Meio Aquático – ICBA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43: Foi deliberado aprovar a criação do curso de 2º ciclo em Contaminação e Toxicologia Ambientais – ICBAS (com colaboração da FCUP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44: Foi deliberado aprovar a criação dos seguintes cursos de 3º ciclo da Faculdade de Engenharia:</w:t>
      </w:r>
    </w:p>
    <w:p>
      <w:pPr>
        <w:pStyle w:val="Normal"/>
        <w:spacing w:lineRule="auto" w:line="360"/>
        <w:ind w:left="708" w:firstLine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Leaders For Technical Industries (Ramo de Doutoramento: Engenharia de Concepção e Desenvolvimento do Produto);</w:t>
      </w:r>
    </w:p>
    <w:p>
      <w:pPr>
        <w:pStyle w:val="Normal"/>
        <w:spacing w:lineRule="auto" w:line="360"/>
        <w:ind w:left="708" w:firstLine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Engenharia Electrotécnica e de Computadores;</w:t>
      </w:r>
    </w:p>
    <w:p>
      <w:pPr>
        <w:pStyle w:val="Normal"/>
        <w:spacing w:lineRule="auto" w:line="360"/>
        <w:ind w:left="708" w:firstLine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Informática;</w:t>
      </w:r>
    </w:p>
    <w:p>
      <w:pPr>
        <w:pStyle w:val="Normal"/>
        <w:spacing w:lineRule="auto" w:line="360"/>
        <w:ind w:left="708" w:firstLine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Sistemas Sustentáveis de Energia;</w:t>
      </w:r>
    </w:p>
    <w:p>
      <w:pPr>
        <w:pStyle w:val="Normal"/>
        <w:spacing w:lineRule="auto" w:line="360"/>
        <w:ind w:left="708" w:firstLine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Telecomunicações;</w:t>
      </w:r>
    </w:p>
    <w:p>
      <w:pPr>
        <w:pStyle w:val="Normal"/>
        <w:spacing w:lineRule="auto" w:line="360"/>
        <w:ind w:left="708" w:firstLine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Engenharia Mecânica.</w:t>
      </w:r>
    </w:p>
    <w:p>
      <w:pPr>
        <w:pStyle w:val="Normal"/>
        <w:spacing w:lineRule="auto" w:line="360"/>
        <w:ind w:left="708" w:firstLine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45: Foi deliberado aprovar a criação do curso de 2º ciclo em Engenharia de Serviços de Gestão da Faculdade de Engenhar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Ponto 46: Foi deliberado aprovar a criação dos cursos de Estudos Avançados em Tecnology Management Enterprise da Faculdade de Engenhar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47: Foi deliberado aprovar a adequação dos seguintes cursos de 2º ciclo da Faculdade de Engenhari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Ciências da Informaçã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Engenharia Biomédic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Engenharia de Segurança e Higiene Ocupacionai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48: Proposta a criação dos seguintes curso de 2º ciclo da Faculdade de Letras, foi deliberado reformular e reorganizar as três propostas de forma a criar um só curso de 2º ciclo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-Cidades, Ordenamento do Território e Sistemas de Informação Geográfica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- </w:t>
      </w:r>
      <w:r>
        <w:rPr>
          <w:rFonts w:cs="Tahoma" w:ascii="Tahoma" w:hAnsi="Tahoma"/>
          <w:b/>
          <w:sz w:val="18"/>
          <w:szCs w:val="18"/>
        </w:rPr>
        <w:t xml:space="preserve">Riscos, Ordenamento do Território e Sistemas de Informação Geográfica;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- Sistemas de Informação Geográfica e Ordenamento do Território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Ponto 49: Foi deliberado aprovar a adequação do curso de 2º ciclo em Multimédia da Faculdade de Engenhar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50: Foi deliberado aprovar a criação do curso de 2º ciclo Europeu em Construção da Faculdade de Engenhar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Presidente da Secção e Reitor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(Prof. Doutor José Carlos D. Marques dos Santos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38:00Z</dcterms:created>
  <dc:creator>Ilda</dc:creator>
  <dc:description/>
  <cp:keywords/>
  <dc:language>en-US</dc:language>
  <cp:lastModifiedBy>Ilda</cp:lastModifiedBy>
  <cp:lastPrinted>2006-11-06T14:45:00Z</cp:lastPrinted>
  <dcterms:modified xsi:type="dcterms:W3CDTF">2006-11-08T15:59:00Z</dcterms:modified>
  <cp:revision>16</cp:revision>
  <dc:subject/>
  <dc:title>1</dc:title>
</cp:coreProperties>
</file>