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DA 49ª REUNIÃO DA SECÇÃO PERMANENTE DO SENADO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6/11/08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. Foi deliberado aprovar a acta da 48.ª reuni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: Foi deliberado aprovar as adequações ao Processo de Bolonha dos seguintes cursos do ICBAS: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- Mestrado Integrado em Medicina; </w:t>
      </w:r>
    </w:p>
    <w:p>
      <w:pPr>
        <w:pStyle w:val="Normal"/>
        <w:spacing w:lineRule="auto" w:line="360"/>
        <w:ind w:left="1425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- Mestrado Integrado em Medicina Veterinária. </w:t>
      </w:r>
    </w:p>
    <w:p>
      <w:pPr>
        <w:pStyle w:val="Normal"/>
        <w:spacing w:lineRule="auto" w:line="360"/>
        <w:ind w:left="14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: Foi deliberado aprovar as criações dos seguintes cursos de 2º ciclo da FLUP:</w:t>
      </w:r>
    </w:p>
    <w:p>
      <w:pPr>
        <w:pStyle w:val="Normal"/>
        <w:spacing w:lineRule="auto" w:line="360"/>
        <w:ind w:left="70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Riscos, Cidade e Ordenamento do Território;</w:t>
      </w:r>
    </w:p>
    <w:p>
      <w:pPr>
        <w:pStyle w:val="Normal"/>
        <w:spacing w:lineRule="auto" w:line="360"/>
        <w:ind w:left="14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Sistemas em Informação Geográfica e Ordenamento do Territóri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5: Foi deliberado aprovar o calendário escolar para o ano lectivo 2007/2008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6: Foi deliberado aprovar um conjunto de regalias e benefícios a conceder pela UPorto aos Antigos Alun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7: Foi deliberado aprovar a minuta do Inquérito Pedagógico da Universidade do Porto (IPUP-VE(r)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8: Foi deliberado autorizar o Prof. Doutor José Carlos Diogo Marques dos Santos, Reitor da Universidade do Porto, a representar a Universidade do Porto na escritura pública de constituição do “Instituto para Desenvolvimento do Conhecimento da Economia e do Mar” (IDCEM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(Prof. Doutor José Carlos D. Marques dos Santos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8:00Z</dcterms:created>
  <dc:creator>Ilda</dc:creator>
  <dc:description/>
  <cp:keywords/>
  <dc:language>en-US</dc:language>
  <cp:lastModifiedBy>Ilda</cp:lastModifiedBy>
  <cp:lastPrinted>2006-11-06T14:45:00Z</cp:lastPrinted>
  <dcterms:modified xsi:type="dcterms:W3CDTF">2006-11-09T10:42:00Z</dcterms:modified>
  <cp:revision>21</cp:revision>
  <dc:subject/>
  <dc:title>1</dc:title>
</cp:coreProperties>
</file>