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both"/>
        <w:rPr/>
      </w:pPr>
      <w:r>
        <w:rPr/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1559472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b w:val="false"/>
          <w:b w:val="false"/>
        </w:rPr>
      </w:pPr>
      <w:r>
        <w:rPr>
          <w:b w:val="false"/>
        </w:rPr>
        <w:t>Reitoria da Universidade do Port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Rua D. Manuel II – 4050-345 Porto –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efone: 22 607 35 41 – Fax: 351 22 606 30 1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A 41ª REUNIÃO DA SECÇÃO PERMANENTE DO SENAD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6/03/1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 – Alteração da ordem de trabalho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alteração da ordem de trabalh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 – Aprovação da acta da reunião extraordinária de 18/01/2006 e da 40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s actas com alteraçõ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– Receitas de propinas e propostas para a sua aplicação (aprovada por unanimidade na Secção Académica do Senado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 o documento relativo a aplicação das receitas de propin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 – Adequação de ciclos de estudos à nova regulamentação de graus e diplomas: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.1 – Faculdade de Psicologia e Ciências da Educação: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Arial" w:ascii="Arial" w:hAnsi="Arial"/>
        </w:rPr>
        <w:t>Foi deliberado aprovar a adequação do curso de licenciatura em Psicologia ao novo regime jurídico, passando a designar-se curso de Mestrado Integrado em Psicologia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Ciências da Educaçã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rFonts w:cs="Tahoma" w:ascii="Tahoma" w:hAnsi="Tahoma"/>
          <w:b/>
          <w:bCs/>
        </w:rPr>
        <w:t>Ponto 4.2 - Faculdade de Engenharia: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Civil passando a designar-se curso de Mestrado Integrado em Engenharia Civil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Electrotécnica e Computadores passando a designar-se mestrado integrado em Engenharia Electrotécnica e Computadores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Industrial e Gestão passando a designar-se curso de mestrado integrado em Engenharia Industrial e Gestão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Informática e Computação passando a designar-se curso de mestrado integrado em Engenharia Informática e Computação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Mecânica passando a designar-se curso de mestrado integrado em Engenharia Mecânica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Metalúrgica e Materiais passando a designar-se de curso de mestrado integrado em Engenharia Metalúrgica e Materiais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Química passando a designar-se de curso de mestrado integrado em Engenharia Química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dequação ao novo regime jurídico do curso de licenciatura em Engenharia de Minas e Geoambiente passando a designar-se de curso de Mestrado Integrado em Engenharia de Minas e Geoambiente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 a adequação ao novo regime jurídico do curso de licenciatura em Engenharia do Ambiente passando a designar-se de curso de mestrado integrado em Engenharia do Ambiente. 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– Proposta de criação de novos cursos de mestrado da Faculdade de Belas Artes, adequados ao novo regime jurídic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 a criação dos seguintes cursos de mestrad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intur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esign da Imagem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Estudos Artísticos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Práticas Artísticas Contemporâne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Alteração do regulamento do curso de mestrado em Informática com inicio em 2006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o regulamento do curso de mestrado em Informátic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– Alteração do regulamento do programa de doutoramento em Astronomia com inicio em 2006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o regulamento do programa de doutoramento em Astronom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Criação do curso de mestrado em Ecologia, Ambiente e Território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 a reestruturação do curso de mestrado em Ecologia Aplicada e Ecologia da Paisagem e Conservação da Natureza </w:t>
      </w:r>
      <w:r>
        <w:rPr>
          <w:rFonts w:cs="Arial" w:ascii="Arial" w:hAnsi="Arial"/>
          <w:b/>
        </w:rPr>
        <w:t xml:space="preserve">para </w:t>
      </w:r>
      <w:r>
        <w:rPr>
          <w:rFonts w:cs="Arial" w:ascii="Arial" w:hAnsi="Arial"/>
        </w:rPr>
        <w:t>o curso de mestrado em Ecologia, Ambiente e Territór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 – Criação do Programa de doutoramento em Engenharia Biomédica –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criação do programa de doutoramento em Engenharia Bioméd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0 – Proposta de alteração da estrutura curricular do mestrado em Biodiversidade e Recursos Genéticos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a estrutura curricular do mestrado em Biodiversidade e Recursos Genétic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a estrutura curricular do curso de mestrado em Educação Multiméd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a estrutura curricular do curso de mestrado em Estatíst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a estrutura curricular do curso de mestrado em Astronom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1 – Alteração da estrutura curricular dos seguintes cursos de mestrado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as alterações das estruturas curriculares dos seguintes curso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Biologia para o Ensin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etecção Remot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Ensino da Astronomia;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ísica para o Ensino;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Gestão e Exploração dos Recursos Biológicos Aquáticos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Geologia para o ensino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Matemática Aplicad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Optoelectrónica e Lasers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Químic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Química para o ensin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Métodos Computacionai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2 – Alteração da estrutura curricular do curso de Mestrado em Planeamento Urbano e Regional – Faculdade de Letra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estrutura curricular do curso de mestrado em Planeamento Urbano e Region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3 – Alteração da estrutura curricular do curso de pós-graduação em Climatologia e Hidrologia – Faculdade de Medici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a estrutura curricular do curso de pós-graduação em Climatologia e Hidrolog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4 – Alteração da estrutura curricular do curso de mestrado em Saúde Pública – Faculdade de Medici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Foi deliberado aprovar a alteração da estrutura curricular do curso de mestrado em Saúde Públic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5 – Alteração da estrutura curricular do curso de mestrado em Medicina e Oncologia Molecular – Faculdade de Medici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alteração da estrutura curricular do curso de mestrado em Medicina e Oncologia Molecula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6 – Alteração da designação da licenciatura em Gestão e Engenharia Industrial – Faculdade de Engenhar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Foi deliberado aprovar a alteração da designação da licenciatura em </w:t>
      </w:r>
      <w:r>
        <w:rPr>
          <w:rFonts w:cs="Arial" w:ascii="Arial" w:hAnsi="Arial"/>
          <w:b/>
        </w:rPr>
        <w:t>Gestão e Engenharia Industrial</w:t>
      </w:r>
      <w:r>
        <w:rPr>
          <w:rFonts w:cs="Arial" w:ascii="Arial" w:hAnsi="Arial"/>
        </w:rPr>
        <w:t xml:space="preserve"> para licenciatura em </w:t>
      </w:r>
      <w:r>
        <w:rPr>
          <w:rFonts w:cs="Arial" w:ascii="Arial" w:hAnsi="Arial"/>
          <w:b/>
        </w:rPr>
        <w:t>Engenharia Industrial e Gestã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7 – Alteração da estrutura curricular do curso de mestrado em Fundamentos e Aplicações em Mecânica dos Fluidos –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a estrutura curricular do curso de mestrado em Fundamentos e Aplicações em Mecânica dos Flui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8 – Alteração das áreas do conhecimento e das denominações conferentes do grau de doutor em Engenharia –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s alterações das áreas do conhecimento e das denominações conferentes do grau de Doutor em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Ponto 19 – Alteração da estrutura orgânica do quadro de professores - Faculdade de Medicina Dentári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supra cita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0 – Proposta de criação do curso de mestrado em Economia e Gestão das Cidades – Faculdade de Econom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criação do curso de mestrado em Economia e Gestão das Cidad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1 – Proposta de criação do curso de mestrado em Gestão Comercial – Faculdade de Econom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criação do curso de mestrado em Gestão Comerc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2 – Proposta de criação do curso de mestrado em Economia e Gestão Internacional – Faculdade de Econom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criação do curso de mestrado Economia e Gestão Internacion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3 – Proposta de criação de dois programas de doutoramento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os programas de doutoramento em Informática e em Telecomunicaçõ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4 – Proposta de criação do curso de mestrado em Evidência e Decisão em Saúde – Faculdade de Medici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criação do curso de mestrado em Evidência e Decisão em Saú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5 – Proposta de criação do curso de mestrado em Informática Médica – Faculdade de Medici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criação do curso de mestrado em Informática Médica das Faculdades de Medicina e Ciên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6 – Alteração do regulamento do curso de mestrado em Bioética – Faculdade de Medici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alteração do regulamento do curso de Mestrado em Bioét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7 – Proposta de creditação dos seguintes cursos de Formação na área da Educação Contínua da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editação dos seguintes cursos de forma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Especialização em Segurança no Trabalho de Construçã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s Tecnologia de Informação e Comunicação (TIC) na Constru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Gestão de Operações em Transporte Ferroviári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- Desenvolvimento Ágil de Software em C#/Visual Studio.Net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esenvolvimento Ágil de Software em Java/Eclipse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iciação ao Estudo da térmica de Edifícios e Sistemas de AVAC – Módulo I – Física geral e geradores térmicos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iciação ao Estudo da térmica de Edifícios e Sistemas de AVAC – Módulo II – Edifícios, Sistemas AVAC e Eficiências Energét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8 – Proposta de creditação dos seguintes cursos de Formação na área da Educação Contínua da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editação dos seguintes cursos de forma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iciação ao SPSS: análise de dados quantitativos para as ciências sociai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PSS avançado: análise de dados quantitativos para as ciências sociai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Emprego e politicas sociais. Diagnósticos e intervençõ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9 – Proposta de criação do curso de doutoramento em Estudos Anglo-Americanos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criação do curso de doutoramento em Estudos Anglo-American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0 – Proposta de criação do curso de mestrado em Estudos Anglo-Americanos – Faculdade de Letra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criação do curso de mestrado em Estudos Anglo-American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José Novais Barbos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97" w:right="1133" w:gutter="0" w:header="72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6-04-10T17:07:00Z</cp:lastPrinted>
  <dcterms:modified xsi:type="dcterms:W3CDTF">2006-04-10T16:50:00Z</dcterms:modified>
  <cp:revision>132</cp:revision>
  <dc:subject/>
  <dc:title/>
</cp:coreProperties>
</file>