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both"/>
        <w:rPr>
          <w:rFonts w:cs="Tahoma"/>
          <w:sz w:val="20"/>
        </w:rPr>
      </w:pPr>
      <w:r>
        <w:rPr>
          <w:rFonts w:cs="Tahoma"/>
          <w:sz w:val="20"/>
        </w:rPr>
        <w:object w:dxaOrig="46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7pt;height:26.2pt" filled="f" o:ole="">
            <v:imagedata r:id="rId3" o:title=""/>
          </v:shape>
          <o:OLEObject Type="Embed" ProgID="" ShapeID="ole_rId2" DrawAspect="Content" ObjectID="_19715655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6255</wp:posOffset>
                </wp:positionH>
                <wp:positionV relativeFrom="paragraph">
                  <wp:posOffset>22860</wp:posOffset>
                </wp:positionV>
                <wp:extent cx="79057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6pt;mso-wrap-distance-left:9.05pt;mso-wrap-distance-right:9.05pt;mso-wrap-distance-top:0pt;mso-wrap-distance-bottom:0pt;margin-top:1.8pt;mso-position-vertical-relative:text;margin-left:2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rFonts w:cs="Tahoma"/>
          <w:b w:val="false"/>
          <w:b w:val="false"/>
        </w:rPr>
      </w:pPr>
      <w:r>
        <w:rPr>
          <w:rFonts w:cs="Tahoma"/>
          <w:b w:val="false"/>
        </w:rPr>
        <w:t>Reitoria da Universidade do Port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ça Gomes Teixeir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4099-002 Port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LIBERAÇÕES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DA 46ª REUNIÃO DA SECÇÃO PERMANENTE DO SENAD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 13/09/2006 COM CONTINUAÇÃO A 28/08/2006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onto 1 - Aprovação da acta da 45ª reuniã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Foi deliberado aprovar a acta da 45ª reunião da secção perman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3 – Constituição de uma associação denominada UPTEC destinada a gerir o Pólo da Asprela do Parque de Ciência e Tecnologia do Porto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i deliberado autorizar a Universidade do Porto a constituir uma associação denominada UPTEC destinada a gerir o Pólo da Asprela do Parque de Ciência e Tecnologia do Porto e mandatar o Reitor, ou representante em que delegue, para assinatura da escritura de constituição da referida associação.</w:t>
      </w:r>
    </w:p>
    <w:p>
      <w:pPr>
        <w:pStyle w:val="Normal"/>
        <w:spacing w:before="100" w:after="1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4 – Modelos para os regulamentos dos cursos a oferecer pela U.P.:</w:t>
      </w:r>
    </w:p>
    <w:p>
      <w:pPr>
        <w:pStyle w:val="Normal"/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i deliberado aprovar o regulamento geral dos cursos de 1º Ciclo da U.P.</w:t>
      </w:r>
    </w:p>
    <w:p>
      <w:pPr>
        <w:pStyle w:val="Normal"/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i deliberado aprovar o regulamento geral dos cursos de 2º Ciclo da U.P.</w:t>
      </w:r>
    </w:p>
    <w:p>
      <w:pPr>
        <w:pStyle w:val="Normal"/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i deliberado aprovar o regulamento geral dos cursos de 3º Ciclo da U.P.</w:t>
      </w:r>
    </w:p>
    <w:p>
      <w:pPr>
        <w:pStyle w:val="Normal"/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i deliberado aprovar o regulamento geral de ciclos de Mestrado Integrado da U.P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6 – Calendário para adequação dos cursos ao processo de Bolonh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i deliberado aprovar o calendário propos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 Presidente da Secção e Reitor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Prof. Doutor José Carlos D. Marques dos Santos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type w:val="nextPage"/>
      <w:pgSz w:w="11906" w:h="16838"/>
      <w:pgMar w:left="1797" w:right="1133" w:gutter="0" w:header="720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  <w:p>
    <w:pPr>
      <w:pStyle w:val="Head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4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8:00Z</dcterms:created>
  <dc:creator>Reitoria</dc:creator>
  <dc:description/>
  <cp:keywords/>
  <dc:language>en-US</dc:language>
  <cp:lastModifiedBy>Ilda</cp:lastModifiedBy>
  <cp:lastPrinted>2006-10-06T15:47:00Z</cp:lastPrinted>
  <dcterms:modified xsi:type="dcterms:W3CDTF">2006-10-06T14:52:00Z</dcterms:modified>
  <cp:revision>192</cp:revision>
  <dc:subject/>
  <dc:title/>
</cp:coreProperties>
</file>