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left"/>
        <w:rPr/>
      </w:pPr>
      <w:r>
        <w:rPr/>
        <w:object w:dxaOrig="46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7pt;height:26.2pt" filled="f" o:ole="">
            <v:imagedata r:id="rId3" o:title=""/>
          </v:shape>
          <o:OLEObject Type="Embed" ProgID="" ShapeID="ole_rId2" DrawAspect="Content" ObjectID="_16851976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6255</wp:posOffset>
                </wp:positionH>
                <wp:positionV relativeFrom="paragraph">
                  <wp:posOffset>22860</wp:posOffset>
                </wp:positionV>
                <wp:extent cx="79057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6pt;mso-wrap-distance-left:9.05pt;mso-wrap-distance-right:9.05pt;mso-wrap-distance-top:0pt;mso-wrap-distance-bottom:0pt;margin-top:1.8pt;mso-position-vertical-relative:text;margin-left:2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b w:val="false"/>
          <w:b w:val="false"/>
        </w:rPr>
      </w:pPr>
      <w:r>
        <w:rPr>
          <w:b w:val="false"/>
        </w:rPr>
        <w:t>Reitoria da Universidade do Porto</w:t>
      </w:r>
    </w:p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Rua D. Manuel II – 4050-345 Porto – </w:t>
      </w:r>
    </w:p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efone: 22 607 35 41 – Fax: 351 22 606 30 15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ÇÕE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DA 40ª REUNIÃO DA SECÇÃO PERMANENTE DO SENADO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E 2006/02/0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 - Aprovação da acta da 39ª reuni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cta da 39ª reunião desta sec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– Proposta de alteração do “Regulamento Orgânico e quadros de pessoal não docente da Reitoria e Serviços Centrais”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com 5 abstenções e com introdução de alterações, o regulamento orgânico e quadros de pessoal não docente da Reitoria e Serviços Centrai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3.1 – Proposta de delegação de competência no Reitor para aprovar as alterações de quadros de pessoal não docente da Reitoria e das unidades orgânicas, necessárias à transferência dos funcionários e respectivos lugares, que ali se encontrem a prestar serviço de forma continuad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9 votos a favor 1 voto contra e 4 abstenções, a delegação de competência supra-citada, no Reito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3.3 – Proposta de delegação de competência no Reitor para aprovar as alterações de quadros de pessoal não docente da Reitoria e das unidades orgânicas, por cisão, necessárias à contratação de pessoal não docente ao abrigo do regime do contrato individual de trabalh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9 votos a favor 1 voto contra e 4 abstenções, a delegação de competência supra-citada, no Reito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4 – Revisão do quadro de pessoal não docente – Faculdade de Medicin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revisão do quadro de pessoal não docente da Faculdade de Medicin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5 – Proposta de criação de uma sociedade unipessoal de participações sociais da Universida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criação de uma sociedade unipessoal de participações sociais, e respectivos estatutos, cujo o montante do capital social será deliberado em Conselho Administrativo, sob proposta do Reitor, num mínimo de 5.000€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ainda aprovada a delegação de competência no Reitor para tomar todas as decisões que se vierem a revelar necessárias ou convenientes à constituição da sociedad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nto 6 – Proposta de criação de uma sociedade unipessoal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ERCHANDISING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criação de uma sociedade por quotas de MERCHANDISING controlada integralmente pela Universidade do Porto, e respectivos estatutos, cujo montante do capital social será deliberado em Conselho Administrativo, sob proposta do Reitor, num mínimo de 5.000€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ainda aprovada a delegação de competência no Reitor para tomar todas as decisões que se vierem a revelar necessárias ou convenientes à constituição da sociedad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7 – Proposta de concessão do título de Professora Emérita à Profª. Doutora Maria Cândida Pacheco – Faculdade de Letr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deliberado aprovar, por unanimidade, a concessão do título de Professora Emérita da Universidade do Porto à Profª. Doutora Maria Cândida Pacheco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8 – Proposta de concessão do título de Professor Emérito ao Doutor Joaquim Belo Bairrão Ruivo – Faculdade de Psicologia e de Ciências da Educaç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deliberado aprovar, por unanimidade, a concessão do título de Professor Emérito da Universidade do Porto ao Doutor Joaquim Belo Bairrão Ruivo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9 – Alteração ao plano de estudos da Licenciatura em Criminologia – Faculdade de Direi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ao plano de estudos da Licenciatura em Criminologia da Faculdade de Direi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0 – Alteração à estrutura orgânica do quadro dos professores – Faculdade de Medicina Dentár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à estrutura orgânica do quadro dos professores da Faculdade de Medicina Dentár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1 – Isenção e redução de propinas. Apreciação de um requerimento de uma estudante de doutoramento da Faculdade de Letr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, por unanimidade, manter a disposição que tem vindo a ser aplicada, e que possibilita a redução da propin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3 – Alteração do regulamento e reabertura do curso de Mestrado em História Contemporânea para 2006/2007 – Faculdade de Letras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ao regulamento e reabertura do curso de Mestrado em História Contemporânea para 2006/2007 da Faculdade de Let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14 – Alteração do regulamento e reabertura do curso de Mestrado em História e Educação para 2006/2007 – Faculdade de Letr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ao regulamento e reabertura do curso de Mestrado em História e Educação para 2006/2007 da Faculdade de Let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15 – Aprovação do regulamento geral do curso de Especialização em Ensino – Faculdade de Letr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oi deliberado aprovar, por unanimidade, aprovação do regulamento geral do curso de Especialização em Ensino da Faculdade de Let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6 – Alteração da designação do ramo de conhecimento, conferente do grau de doutor em “Ciências Documentais” para “Ciências da Informação” – Faculdade de Letr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oi deliberado aprovar, por unanimidade, a alteração da designação do ramo de conhecimento, conferente do grau de doutor em “</w:t>
      </w:r>
      <w:r>
        <w:rPr>
          <w:rFonts w:cs="Arial" w:ascii="Arial" w:hAnsi="Arial"/>
          <w:b/>
        </w:rPr>
        <w:t>Ciências Documentais</w:t>
      </w:r>
      <w:r>
        <w:rPr>
          <w:rFonts w:cs="Arial" w:ascii="Arial" w:hAnsi="Arial"/>
        </w:rPr>
        <w:t>” para “</w:t>
      </w:r>
      <w:r>
        <w:rPr>
          <w:rFonts w:cs="Arial" w:ascii="Arial" w:hAnsi="Arial"/>
          <w:b/>
        </w:rPr>
        <w:t>Ciências da Informação</w:t>
      </w:r>
      <w:r>
        <w:rPr>
          <w:rFonts w:cs="Arial" w:ascii="Arial" w:hAnsi="Arial"/>
        </w:rPr>
        <w:t>” da Faculdade de Let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7 – Proposta de criação do regulamento do programa do curso de Doutoramento em Matemática Inter-Universitário – Faculdade de Ciênci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o regulamento do programa do curso de Doutoramento em Matemática Inter-Universitário da Faculdade de Ciênci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8 – Alteração da designação do curso de mestrado em “Hidrobiologia” para “Biologia e Gestão da Água” – Faculdade de Ciênci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oi deliberado aprovar, por unanimidade, a alteração da designação do curso de Mestrado em “</w:t>
      </w:r>
      <w:r>
        <w:rPr>
          <w:rFonts w:cs="Arial" w:ascii="Arial" w:hAnsi="Arial"/>
          <w:b/>
        </w:rPr>
        <w:t>Hidrobiologia</w:t>
      </w:r>
      <w:r>
        <w:rPr>
          <w:rFonts w:cs="Arial" w:ascii="Arial" w:hAnsi="Arial"/>
        </w:rPr>
        <w:t>” para “</w:t>
      </w:r>
      <w:r>
        <w:rPr>
          <w:rFonts w:cs="Arial" w:ascii="Arial" w:hAnsi="Arial"/>
          <w:b/>
        </w:rPr>
        <w:t>Biologia e Gestão da Água</w:t>
      </w:r>
      <w:r>
        <w:rPr>
          <w:rFonts w:cs="Arial" w:ascii="Arial" w:hAnsi="Arial"/>
        </w:rPr>
        <w:t>” da Faculdade de Ciênci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19 – Proposta de criação do curso de Mestrado em Ciências do Consumo Alimentar – Faculdade de Ciênci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e ponto foi retirado da ordem de trabalhos por ter sido unânime a opinião de que a proposta deve ser previamente analisada conjuntamente pelas Faculdade de Ciências e Faculdade de Ciências da Nutrição e Alimentaç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0 – Proposta de criação do curso de Mestrado em Tecnologia, Ciência e Segurança Alimentar para 2006/2007 – Faculdade de Ciênci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oi deliberado aprovar, por unanimidade, a criação do curso de Mestrado em Tecnologia, Ciência e Segurança Alimentar para 2006/2007 da Faculdade de Ciênci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1 – Proposta de alteração do regulamento do curso de Mestrado Europeu em Química Analítica Ambiental – Faculdade de Farmác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a alteração do regulamento do curso de Mestrado Europeu em Química Analítica Ambiental da Faculdade de Farmá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22 – Proposta de criação do curso de Doutoramento em Ciências Empresariais – Faculdade de Econom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a criação do curso de Doutoramento em Ciências Empresariais da Faculdade de Econom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 Presidente da Secção e Reitor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(José Novais Barbosa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797" w:right="1797" w:gutter="0" w:header="720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  <w:p>
    <w:pPr>
      <w:pStyle w:val="Head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4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7:38:00Z</dcterms:created>
  <dc:creator>Reitoria</dc:creator>
  <dc:description/>
  <dc:language>en-US</dc:language>
  <cp:lastModifiedBy>Reitoria e Serviços Centrais</cp:lastModifiedBy>
  <cp:lastPrinted>2005-12-16T18:54:00Z</cp:lastPrinted>
  <dcterms:modified xsi:type="dcterms:W3CDTF">2006-02-10T15:16:00Z</dcterms:modified>
  <cp:revision>119</cp:revision>
  <dc:subject/>
  <dc:title/>
</cp:coreProperties>
</file>