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328581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rFonts w:cs="Tahoma"/>
          <w:b w:val="false"/>
          <w:b w:val="false"/>
        </w:rPr>
      </w:pPr>
      <w:r>
        <w:rPr>
          <w:rFonts w:cs="Tahoma"/>
          <w:b w:val="false"/>
        </w:rPr>
        <w:t>Reitoria da Universidade do Port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ça Gomes Teixei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4099-002 Por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DA 44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14/06/2006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1 - Aprovação da acta da 43ª reuniã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cta da 43ª reunião da secção permanente.</w:t>
      </w:r>
    </w:p>
    <w:p>
      <w:pPr>
        <w:pStyle w:val="Normal"/>
        <w:spacing w:before="100" w:after="1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3 – Proposta de acreditação dos seguintes cursos de formação contínua da Faculdade de Letras:</w:t>
        <w:tab/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creditação dos seguintes cursos:</w:t>
      </w:r>
    </w:p>
    <w:p>
      <w:pPr>
        <w:pStyle w:val="Normal"/>
        <w:spacing w:before="100" w:after="100"/>
        <w:ind w:left="709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laneamento e Marketing Territorial;</w:t>
      </w:r>
    </w:p>
    <w:p>
      <w:pPr>
        <w:pStyle w:val="Normal"/>
        <w:spacing w:before="100" w:after="100"/>
        <w:ind w:left="709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nálise Espacial (nível II);</w:t>
      </w:r>
    </w:p>
    <w:p>
      <w:pPr>
        <w:pStyle w:val="Normal"/>
        <w:spacing w:before="100" w:after="10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Bases de dados Geográficos (nível II);</w:t>
      </w:r>
    </w:p>
    <w:p>
      <w:pPr>
        <w:pStyle w:val="Normal"/>
        <w:spacing w:before="100" w:after="10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rocessamento Digital das Imagens de Satélite (nível II);</w:t>
      </w:r>
    </w:p>
    <w:p>
      <w:pPr>
        <w:pStyle w:val="Normal"/>
        <w:spacing w:before="100" w:after="10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Elementos de estatística aplicados à climatologia;</w:t>
        <w:tab/>
      </w:r>
    </w:p>
    <w:p>
      <w:pPr>
        <w:pStyle w:val="Normal"/>
        <w:spacing w:before="100" w:after="10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urso de Actualização para Professores de Português como Língua Estrangeira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4 – Aprovação do Relatório e Contas da Reitoria, IRIC e IMS e proposta de aplicação dos resultados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s termos da alínea a) do número 2 do artigo 24º dos Estatutos foram apresentadas pelo Conselho Administrativo da Universidade do Porto, à Secção Permanente do Senado, para apreciação e aprovação, o Relatório de Gestão, o Balanço, a Demonstração de Resultados, as notas ao Balanço e Contas e demais documentos de prestação de contas da Reitoria, do Instituto Marques da Silva e do Instituto de Recursos e Iniciativas Comuns da Universidade do Porto relativos ao exercício de 2005, assim como a proposta de aplicação de resultados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pós terem sido prestados, pelo Administrador, todos esclarecimentos solicitados as contas foram aprovadas por unanimidade. Foi igualmente aprovada por unanimidade a proposta de aplicação de resultados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5 – Órgão de fiscalização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</w:rPr>
        <w:t xml:space="preserve">Nos termos do artº 30º dos Estatutos, </w:t>
      </w:r>
      <w:r>
        <w:rPr>
          <w:rFonts w:cs="Tahoma" w:ascii="Tahoma" w:hAnsi="Tahoma"/>
        </w:rPr>
        <w:t xml:space="preserve">a Secção Permanente aprovou, por unanimidade, a proposta de nomeação da firma </w:t>
      </w:r>
      <w:r>
        <w:rPr>
          <w:rFonts w:cs="Tahoma" w:ascii="Tahoma" w:hAnsi="Tahoma"/>
          <w:b/>
        </w:rPr>
        <w:t>Horwath &amp; Associados, SROC, Lda</w:t>
      </w:r>
      <w:r>
        <w:rPr>
          <w:rFonts w:cs="Tahoma" w:ascii="Tahoma" w:hAnsi="Tahoma"/>
        </w:rPr>
        <w:t xml:space="preserve">. como </w:t>
      </w:r>
      <w:r>
        <w:rPr>
          <w:rFonts w:cs="Tahoma" w:ascii="Tahoma" w:hAnsi="Tahoma"/>
          <w:b/>
        </w:rPr>
        <w:t>Fiscal Único Efectivo</w:t>
      </w:r>
      <w:r>
        <w:rPr>
          <w:rFonts w:cs="Tahoma" w:ascii="Tahoma" w:hAnsi="Tahoma"/>
        </w:rPr>
        <w:t xml:space="preserve"> para o triénio 2006-2008 e o ROC </w:t>
      </w:r>
      <w:r>
        <w:rPr>
          <w:rFonts w:cs="Tahoma" w:ascii="Tahoma" w:hAnsi="Tahoma"/>
          <w:b/>
        </w:rPr>
        <w:t xml:space="preserve">Sónia Costa Matos </w:t>
      </w:r>
      <w:r>
        <w:rPr>
          <w:rFonts w:cs="Tahoma" w:ascii="Tahoma" w:hAnsi="Tahoma"/>
        </w:rPr>
        <w:t xml:space="preserve">como </w:t>
      </w:r>
      <w:r>
        <w:rPr>
          <w:rFonts w:cs="Tahoma" w:ascii="Tahoma" w:hAnsi="Tahoma"/>
          <w:b/>
        </w:rPr>
        <w:t>Fiscal Único Suplente</w:t>
      </w:r>
      <w:r>
        <w:rPr>
          <w:rFonts w:cs="Tahoma" w:ascii="Tahoma" w:hAnsi="Tahoma"/>
        </w:rPr>
        <w:t>.</w:t>
      </w:r>
    </w:p>
    <w:p>
      <w:pPr>
        <w:pStyle w:val="TextBody"/>
        <w:spacing w:lineRule="auto" w:line="360"/>
        <w:ind w:right="404" w:hanging="0"/>
        <w:rPr/>
      </w:pPr>
      <w:r>
        <w:rPr>
          <w:rFonts w:cs="Tahoma" w:ascii="Tahoma" w:hAnsi="Tahoma"/>
        </w:rPr>
        <w:t xml:space="preserve">O </w:t>
      </w:r>
      <w:r>
        <w:rPr>
          <w:rFonts w:cs="Tahoma" w:ascii="Tahoma" w:hAnsi="Tahoma"/>
          <w:b/>
        </w:rPr>
        <w:t>Fiscal Único Efectivo - Horwath &amp; Associados, SROC, Lda –</w:t>
      </w:r>
      <w:r>
        <w:rPr>
          <w:rFonts w:cs="Tahoma" w:ascii="Tahoma" w:hAnsi="Tahoma"/>
        </w:rPr>
        <w:t xml:space="preserve"> será  representado pelos seguintes sócios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Tahoma" w:ascii="Tahoma" w:hAnsi="Tahoma"/>
          <w:b/>
        </w:rPr>
        <w:t>Carla Manuela Geraldes – ROC</w:t>
      </w:r>
      <w:r>
        <w:rPr>
          <w:rFonts w:cs="Tahoma" w:ascii="Tahoma" w:hAnsi="Tahoma"/>
        </w:rPr>
        <w:t>, para: Reitoria da Universidade do Porto, Faculdade de Ciências, Faculdade de Desporto, Faculdade de Ciências da Nutrição e Alimentação, Faculdade de Economia, Faculdade de Farmácia, Faculdade de Medicina, Escola de Gestão do Port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/>
        </w:rPr>
        <w:t>Andrew Kennard – ROC</w:t>
      </w:r>
      <w:r>
        <w:rPr>
          <w:rFonts w:cs="Tahoma" w:ascii="Tahoma" w:hAnsi="Tahoma"/>
        </w:rPr>
        <w:t>, para: Faculdade de Direito, Faculdade de Engenharia e Faculdade de Letras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/>
        </w:rPr>
        <w:t>Ana Raquel Esperança- ROC</w:t>
      </w:r>
      <w:r>
        <w:rPr>
          <w:rFonts w:cs="Tahoma" w:ascii="Tahoma" w:hAnsi="Tahoma"/>
        </w:rPr>
        <w:t>, para: Faculdade de Arquitectura, Faculdade de Belas Artes, Faculdade de Medicina Dentária, Faculdade de Psicologia e Ciências da Educação, Instituto de Ciências Biomédicas Abel Salazar e Serviços de Acção Social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6 – Constituição de Associações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Secção Permanente do Senado da Universidade do Porto, reunida em 14 de Junho de 2006 deliberou por unanimidade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Tahoma" w:ascii="Tahoma" w:hAnsi="Tahoma"/>
        </w:rPr>
        <w:t>Ratificar a escritura de constituição da Associação “CENTITVC – Centro de Nanotecnologia e Materiais Técnicos, Funcionais e Inteligentes”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Tahoma" w:ascii="Tahoma" w:hAnsi="Tahoma"/>
        </w:rPr>
        <w:t>Conceder plenos poderes ao Senhor Vice-Reitor da Universidade do Porto, Prof. Doutor José Marques dos Santos, para em representação desta Universidade, outorgar a escritura de ratificação daquela associação nos termos e condições que entend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r a Universidade do Porto a constituir a Associação “Instituto Português de Saúde Públic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der plenos poderes ao Senhor Reitor da Universidade do Porto, em representação desta Universidade, para a outorga da escritura de constituição daquela associação nos termos e condições que entender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r a Universidade do Porto a constituir a Associação “CIPES – Centro de Investigação de Políticas do Ensino Superior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der plenos poderes ao Senhor Reitor da Universidade do Porto, em representação desta Universidade, para a outorga da escritura de constituição daquela associação nos termos e condições que entender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r a Universidade do Porto a constituir a Associação “CERUP – Centro de Riscos da Universidade do Port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der plenos poderes ao Senhor Reitor da Universidade do Porto, em representação desta Universidade, para a outorga da escritura de constituição daquela associação nos termos e condições que entend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r a Universidade do Porto a constituir a Associação “GAIAPARK – Parque Tecnológico de Gai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der plenos poderes ao Senhor Reitor da Universidade do Porto, em representação desta Universidade, para a outorga da escritura de constituição daquela associação nos termos e condições que entend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ar a Universidade do Porto a constituir a Associação “INOVA.GAIA – Centro de Incubação de Base Tecnológica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der plenos poderes ao Senhor Reitor da Universidade do Porto, em representação desta Universidade, para a outorga da escritura de constituição daquela associação nos termos e condições que entende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nto 7 – Vagas 2006-2007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desenvolvimento da versão final do despacho que irá definir os critérios de fixação de vagas para o 1º ciclo de estudos, foram analisadas as propostas das faculdades relativas ao contingente geral e ao de maiores de 23 anos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que diz respeito ao contingente geral, mais uma vez as escolas lamentaram a aplicação de cortes cegos nos “numeri clausi” que prejudicam, de modo muito particular, a Universidade do Porto. Considerando como ponto de partida um total de vagas idêntico ao do ano anterior, assentou-se em que, na generalidade das faculdades, os números de vagas se manteriam com as seguintes excepções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i considerado prioritário garantir o início do funcionamento do curso de Criminologia, satisfazendo a pretensão da Faculdade de Direito de fixar 20 vagas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Em relação ao universo Faculdade de Letras, ficou estabelecido que não seria considerado o aumento do número de vagas em Jornalismo e Ciências da Comunicação e que, mediante um rateio entre os restantes cursos, se completariam as 20 vagas previstas para o curso de Criminologi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Faculdade de Ciências, ficou decidido que não funcionaria a licenciatura em Estudo da Física e Química e que seria cedido, no ano de 2006-2007, a título precário, à Faculdade de Engenharia um contingente de vagas retiradas aos cursos que se têm revelado menos atractivos, vagas que, em principio, regressarão à Faculdade de Ciências após a reestruturação a realizar para o ano lectivo seguinte no âmbito da adequação ao Processo de Bolonh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Faculdade de Engenharia poderá então reforçar ligeiramente, em 2006-2007, os números de vagas em Engenharia Informática e Computação, Engenharia de Minas e Geoambiente e Engenharia Industrial e Gestão, considerando o apoio efectivo da Faculdade de Ciências `licenciatura em Bioengenharia, curso que será incluído nos “cursos novos em área de excepcional relevância social, empregabilidade e adequação às necessidades da rede pública”, com a proposta de 60 vagas para ingress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Faculdade de Medicina e o Instituto de Ciências Biomédicas de Abel Salazar, face ao confirmado incumprimento, por parte do Ministério da Tutela, do contrato de desenvolvimento assinado em 2001, entendem não poder ser-lhes exigida a abertura de vagas em número superior às previstas no referido contrato, isto é, 190 na Faculdade de Medicina e 135 no ICBAS, até que haja uma previsão efectiva das datas de construção dos novos edifícios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vagas a propor para o ingresso de maiores de 23 anos serão definidas após o conhecimento dos números a adoptar para o contingente geral, sendo, em princípio, seguidas as propostas das Faculdades. Dos números de vagas que foram especificados ressaltam os correspondentes à Faculdade de Direito (0 em Direito e 20 em Criminologia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8 – Criação da área doutoral em Energia – Faculdade de Engenharia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Tahoma" w:ascii="Tahoma" w:hAnsi="Tahoma"/>
        </w:rPr>
        <w:t>Foi deliberado aprovar a área doutoral em Energia da Faculdade de Engenhar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José Novais Barbosa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797" w:right="1133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6-06-27T11:15:00Z</cp:lastPrinted>
  <dcterms:modified xsi:type="dcterms:W3CDTF">2006-06-27T10:21:00Z</dcterms:modified>
  <cp:revision>176</cp:revision>
  <dc:subject/>
  <dc:title/>
</cp:coreProperties>
</file>