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DA 47ª REUNIÃO DA SECÇÃO PERMANENTE DO SENAD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2006/10/11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</w:rPr>
        <w:t>Ponto 3 - Alteração ao regulamento do curso de Licenciatura em Sociologia da FLUP: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  <w:t>Foi deliberado aprovar a alteração ao regulamento do curso de Licenciatura em Sociologia da Faculdade de Letras.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</w:rPr>
        <w:t>Ponto 4 - Quadros de pessoal não docente da FEUP: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  <w:t>Foi deliberado aprovar a proposta de quadro de pessoal não docente com Contrato Individual de Trabalho da Faculdade de Engenharia.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</w:rPr>
        <w:t>Ponto 5 - Proposta de criação de um lugar de assessor principal na FPCEUP: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  <w:t>Foi deliberado aprovar a proposta de criação de um lugar, a extinguir quando vagar, de assessor principal, requerida pelo Mestre Orlando de Freitas Barreira Fernandes, na Faculdade de Psicologia e Ciências da Educação.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Ponto 6 - Creditação do Curso de Formação Contínua – Advancer Summer Course in Cell-Materials Interactions – FEUP: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</w:rPr>
        <w:t>Foi deliberado aprovar a creditação do curso de formação contínua - Advancer Summer Course in Cell-Materials Interactions – da Faculdade de Engenharia.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</w:rPr>
        <w:t>Ponto 7 - Creditação dos seguintes Cursos de Formação Continua – FLUP: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- Avaliação de Informação em Arquivos;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- Gestão da Informação nas Organizações;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- Organizar e Dinamizar a Biblioteca Escolar;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- Questões de Liderança numa Equipe;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- Língua Espanhola – Metodologia do Ensino:</w:t>
      </w:r>
    </w:p>
    <w:p>
      <w:pPr>
        <w:pStyle w:val="Normal"/>
        <w:spacing w:lineRule="auto" w:line="360"/>
        <w:ind w:firstLine="3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  <w:t>Foi deliberado aprovar a creditação dos cursos, supra referidos, da Faculdade de Letras.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</w:rPr>
        <w:t>Ponto 8 - Creditação do Curso de Pós-Graduação em “Psicologia Política” – FPCEUP</w:t>
      </w:r>
      <w:r>
        <w:rPr>
          <w:rFonts w:cs="Tahoma" w:ascii="Arial" w:hAnsi="Aria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</w:rPr>
        <w:t>Foi deliberado aprovar a creditação do curso de pós-graduação em Psicologia Politica da Faculdade de Psicologia e Ciências da Educação.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Ponto 9 - Quadros de pessoal não docente da FMUP: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  <w:t>Foi deliberado aprovar a proposta de quadro de pessoal não docente com Contrato Individual de Trabalho da Faculdade de Medicina.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Ponto 10 - Suplemento ao Diploma: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  <w:t>Foi deliberado aprovar a definição dos conteúdos do Suplemento ao Diploma da Universidade do Por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Vice-Reitor e Presidente da Secção em substituiçã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of. Doutor António Silva Cardoso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cp:keywords/>
  <dc:language>en-US</dc:language>
  <cp:lastModifiedBy>Ilda</cp:lastModifiedBy>
  <cp:lastPrinted>2006-10-12T13:40:00Z</cp:lastPrinted>
  <dcterms:modified xsi:type="dcterms:W3CDTF">2006-10-12T12:48:00Z</dcterms:modified>
  <cp:revision>200</cp:revision>
  <dc:subject/>
  <dc:title/>
</cp:coreProperties>
</file>