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845</wp:posOffset>
            </wp:positionH>
            <wp:positionV relativeFrom="paragraph">
              <wp:posOffset>471170</wp:posOffset>
            </wp:positionV>
            <wp:extent cx="1295400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DA 53ª REUNIÃO DA SECÇÃO PERMANENTE DO SENADO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2007/02/14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 – Foi deliberado aprovar, com alterações, as actas da 51ª e 52ª reunião da secção permanente.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 ponto 2  - O Reitor informou que: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>- As Unidades Orgânicas devem comunicar por escrito à Reitoria até ao dia</w:t>
      </w:r>
      <w:r>
        <w:rPr>
          <w:rFonts w:cs="Tahoma" w:ascii="Tahoma" w:hAnsi="Tahoma"/>
          <w:b/>
          <w:sz w:val="18"/>
          <w:szCs w:val="18"/>
        </w:rPr>
        <w:t xml:space="preserve"> 31 de Març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de 2007</w:t>
      </w:r>
      <w:r>
        <w:rPr>
          <w:rFonts w:cs="Tahoma" w:ascii="Tahoma" w:hAnsi="Tahoma"/>
          <w:sz w:val="18"/>
          <w:szCs w:val="18"/>
        </w:rPr>
        <w:t xml:space="preserve"> a proposta com o número de vagas que pretendam afectar a concurso ao abrigo do regime </w:t>
      </w:r>
      <w:r>
        <w:rPr>
          <w:rFonts w:cs="Tahoma" w:ascii="Tahoma" w:hAnsi="Tahoma"/>
          <w:i/>
          <w:sz w:val="18"/>
          <w:szCs w:val="18"/>
        </w:rPr>
        <w:t>maiores de 23 anos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- Foi reafirmada a impossibilidade de os professores jubilados integrarem a qualquer título, os júris de provas ou concurs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3 – Foi deliberado aprovar a concessão do título de Professor Emérito da U.Porto aos seguintes Professore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Prof. Doutor José Novais Barbosa sob proposta da Reitoria;</w:t>
      </w:r>
    </w:p>
    <w:p>
      <w:pPr>
        <w:pStyle w:val="Normal"/>
        <w:spacing w:lineRule="auto" w:line="360"/>
        <w:ind w:left="212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Prof. Doutor Carlos Maria Martins da Silva Corrêa e Prof. Doutor João Machado Cruz sob proposta da Faculdade de Ciência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Tahoma" w:ascii="Tahoma" w:hAnsi="Tahoma"/>
          <w:sz w:val="18"/>
          <w:szCs w:val="18"/>
        </w:rPr>
        <w:t>Ponto 4 – Foi deliberado aprovar a creditação dos seguintes cursos de formação contínua:</w:t>
      </w:r>
    </w:p>
    <w:p>
      <w:pPr>
        <w:pStyle w:val="Normal"/>
        <w:spacing w:lineRule="auto" w:line="360"/>
        <w:ind w:left="1413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aculdade de Letras: Emprego e Políticas Sociais, Diagnósticos e Intervenções;</w:t>
      </w:r>
    </w:p>
    <w:p>
      <w:pPr>
        <w:pStyle w:val="Normal"/>
        <w:spacing w:lineRule="auto" w:line="360"/>
        <w:ind w:left="1410" w:firstLine="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aculdade de Engenharia: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Segurança e Higiene Ocupacionais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  <w:lang w:val="en-GB"/>
        </w:rPr>
        <w:t>- Advanced Summer Course in Cell-Materials Interactions;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ab/>
        <w:tab/>
        <w:tab/>
        <w:t>- Building Service Oriented Architecture: concepts, patterns and Technologies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Tahoma" w:ascii="Tahoma" w:hAnsi="Tahoma"/>
          <w:sz w:val="18"/>
          <w:szCs w:val="18"/>
          <w:lang w:val="en-GB"/>
        </w:rPr>
        <w:tab/>
        <w:tab/>
        <w:tab/>
      </w:r>
      <w:r>
        <w:rPr>
          <w:rFonts w:cs="Tahoma" w:ascii="Tahoma" w:hAnsi="Tahoma"/>
          <w:sz w:val="18"/>
          <w:szCs w:val="18"/>
        </w:rPr>
        <w:t>- Desenvolvimento Ágil de Software;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Agile Project Management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 xml:space="preserve">- Test-Driven Development; 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Tahoma" w:ascii="Tahoma" w:hAnsi="Tahoma"/>
          <w:sz w:val="18"/>
          <w:szCs w:val="18"/>
        </w:rPr>
        <w:t>Ponto 5 – Foi deliberado suspender a aplicação dos artigos 24 e 25 do Regulamento Interno da Universidade do Porto – aplicável aos contratos individuais de trabalho de pessoal não docente -até à revisão deste regulamento.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6 – Foi deliberado aprovar, com alterações, o documento apresentado sobre a definição dos conceitos de aproveitamento escolar e de aproveitamento mínimo.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7 – Foi deliberado aprovar um documento que define o número máximo de créditos a que cada estudante se poderá inscrever em cada ano lectivo.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8 – Foi deliberado aprovar o glossário académico da U.Porto.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nto 9 – Foi deliberado aprovar um documento que define as orientações comuns para todas as Faculdades para a atribuição do grau de licenciado nos ciclos de estudos integrados conducentes ao grau de mestre; 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 – Foi deliberado aprovar o regulamento do Conselho de Ética da U.Por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of. Doutor José Carlos D. Marques dos Santos)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31:00Z</dcterms:created>
  <dc:creator>Ilda</dc:creator>
  <dc:description/>
  <cp:keywords/>
  <dc:language>en-US</dc:language>
  <cp:lastModifiedBy>Ilda</cp:lastModifiedBy>
  <cp:lastPrinted>2007-02-26T09:47:00Z</cp:lastPrinted>
  <dcterms:modified xsi:type="dcterms:W3CDTF">2007-02-27T10:50:00Z</dcterms:modified>
  <cp:revision>10</cp:revision>
  <dc:subject/>
  <dc:title>1</dc:title>
</cp:coreProperties>
</file>