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DELIBERAÇÕES</w:t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</w:rPr>
        <w:t xml:space="preserve">DA 52ª REUNIÃO DA SECÇÃO PERMANENTE DO SENADO </w:t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DE 2007/01/24</w:t>
      </w:r>
    </w:p>
    <w:p>
      <w:pPr>
        <w:pStyle w:val="Normal"/>
        <w:spacing w:lineRule="auto" w:line="360"/>
        <w:ind w:left="705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705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705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onto 1: Foi deliberado o seguinte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>- Aprovar a criação do curso de 3º ciclo em Ciências Forenses da Faculdade de Medicina, Faculdade de Psicologia e Ciências da Educação, Faculdade de Farmácia, Faculdade de Direito, Faculdade de Medicina Dentária e do Instituto de Ciências Biomédicas Abel Salazar em cooperação; esta aprovação foi efectuada no pressuposto de que este será o único curso de 3.º ciclo da Universidade do Porto em Ciências Forenses e que estará aberto a participações de outras Faculdades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>- Aprovar a adequação do curso de 3º ciclo em Astronomia da Faculdade de Ciências;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>- Aprovar a adequação do curso de 3º ciclo em Química da Faculdade de Ciências;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ab/>
        <w:t>- Não aprovar a criação do 3º ciclo em Informática da Faculdade de Ciências por já existir na UPorto em cooperação com a Universidade de Aveiro;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>- Aprovar a criação do curso de 3º ciclo em Geociências da Faculdade de Ciências da Universidade do Porto e a Universidade de Aveiro em cooperação;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>- Aprovar a criação do curso de 3º ciclo em Consumo Alimentar e Nutrição da Faculdade de Ciências e da Faculdade de Ciências da Nutrição e Alimentação em cooperação;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>- Aprovar a criação do curso de 3º ciclo em Química Sustentável da Faculdade de Ciências, Faculdade de Farmácia, Instituto de Ciências Biomédicas Abel Salazar da Universidade do Porto e da Universidade Nova de Lisboa em cooperação;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>- Aprovar a criação do curso de 3º ciclo em Engenharia Industrial e Gestão da Faculdade de Engenharia;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>- Aprovar a criação do curso de 3º ciclo em Engenharia Química e Biológica da Faculdade de Engenharia;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>- Aprovar a criação do curso de 3º ciclo em Engenharia Civil da Faculdade de Engenharia;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>- Aprovar a criação do curso de 3º ciclo em Bioengenharia da Faculdade de Engenharia, Faculdade de Medicina e do Instituto de Ciências Biomédicas Abel Salazar em cooperação;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>- Não aprovar a criação do curso de 3º ciclo em Informática da Faculdade de Engenharia por já existir na UPorto em cooperação com a Universidade de Aveiro;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>- Aprovar a criação do curso de 3º ciclo em Engenharia e Gestão de Transportes da Faculdade de Engenharia;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>- Aprovar a criação do curso de 3º ciclo em Medicina e Oncologia Molecular da Faculdade de Medicina e do Instituto de Ciências Biomédicas Abel Salazar em cooperação;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>- Aprovar a criação do curso de 3º ciclo em Investigação Clínica e em Serviços de Saúde da Faculdade de Medicina;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>- Aprovar a criação do curso de 3º ciclo em Metabolismo – Clínica e Experimentação da Faculdade de Medicina;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>- Aprovar, com pequenas alterações, a criação do curso de 3º ciclo em Neurociências da Faculdade de Medicina;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>- Aprovar, com pequenas alterações, a criação do curso de 3º ciclo em Saúde Pública da Faculdade de Medicina; Esta aprovação foi efectuada no pressuposto de que este será o único curso de 3.º ciclo da Universidade do Porto em Saúde Pública. Qualquer outra Faculdade que pretenda vir a participar neste curso deverá entender-se com as que já nele participarem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>- Aprovar a criação do curso de 3º ciclo em Patologia e Genética Molecular do Instituto de Ciências Biomédicas Abel Salazar e da Faculdade de Medicina em cooperação;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>- Aprovar a adequação do curso de 3º ciclo em Ciências da Educação da Faculdade de Psicologia e Ciências da Educação;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>- Não aprovar a criação do curso de 3º ciclo em Estudos Africanos proposto pela Faculdade de Psicologia e Ciências da Educação por não dar cumprimento ao acordo celebrado no domínio em questão pelas Faculdades de Psicologia e de Ciências da educação, Letras e Economia. Foi delegada competência no reitor para eventual aprovação de nova proposta reformulada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ab/>
        <w:t>- Não aprovar a criação do curso de 3º ciclo em Novos Media proposto pela Faculdade de Engenharia por ser necessário reformular a proposta apresentada de modo a ter âmbito alargado a várias Faculdades da U.Porto. Foi delegada competência no reitor para eventual aprovação de nova proposta reformulada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>O Presidente da Secção e Reitor,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(Prof. Doutor José Carlos D. Marques dos Santos)</w:t>
      </w:r>
    </w:p>
    <w:p>
      <w:pPr>
        <w:pStyle w:val="Normal"/>
        <w:spacing w:lineRule="auto" w:line="360"/>
        <w:ind w:left="705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sectPr>
      <w:footerReference w:type="default" r:id="rId2"/>
      <w:type w:val="nextPage"/>
      <w:pgSz w:w="11906" w:h="16838"/>
      <w:pgMar w:left="1701" w:right="1701" w:gutter="0" w:header="0" w:top="1417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/>
  </w:style>
  <w:style w:type="character" w:styleId="Tipodeletrapredefinidodopargrafo">
    <w:name w:val="Tipo de letra predefinido do parágrafo"/>
    <w:qFormat/>
    <w:rPr/>
  </w:style>
  <w:style w:type="character" w:styleId="PageNumber">
    <w:name w:val="Page Number"/>
    <w:basedOn w:val="Tipodeletrapredefinidodopar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11:35:00Z</dcterms:created>
  <dc:creator>Ilda</dc:creator>
  <dc:description/>
  <cp:keywords/>
  <dc:language>en-US</dc:language>
  <cp:lastModifiedBy>Ilda</cp:lastModifiedBy>
  <cp:lastPrinted>2007-01-25T12:19:00Z</cp:lastPrinted>
  <dcterms:modified xsi:type="dcterms:W3CDTF">2007-02-27T11:34:00Z</dcterms:modified>
  <cp:revision>21</cp:revision>
  <dc:subject/>
  <dc:title>1</dc:title>
</cp:coreProperties>
</file>