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ÇÕES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 xml:space="preserve">DA 51ª REUNIÃO DA SECÇÃO PERMANENTE DO SENADO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 2007/01/10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Ponto 1: Foi deliberado aprovar a acta da 50ª reunião da secção permanent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No ponto 2 foram prestadas as seguintes informaçõe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Reitor informou a composição da Comissão de Acompanhamento do Processo de Bolonha, criada em reunião anterior da Secção Permanente do Senado: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- Prof.ª Maria de Lurdes Correia Fernandes (Vice-Reitora);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- Prof. Carlos Magalhães Oliveira (FEUP);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- Prof. Eduardo Rocha (ICBAS);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- Prof. José Paiva (FBAUP);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- Michael Seufert (Representante dos Estudantes).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Para assessora a referida Comissão o Reitor nomeou os seguintes elemento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- Prof. Gabriel Torcato David (SIGARRA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- Drª Amélia Veiga (Funcionária da Reitoria)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i deliberado rectificar o ponto 4 das deliberações da secção permanente do senado do dia 13/12/2006 passando a vigorar o seguinte texto final: “Foi deliberado aprovar a alteração ao quadro de pessoal não docente da Faculdade de Direito.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Reitor informou da intenção de criar o Conselho Coordenador de Comunicação da Universidade do Porto, com o objectivo de concertar a actuação das estruturas de comunicação e imagem existentes na U.Porto, apresentando um documento com as linhas gerais do mesmo. Os membros da Secção Permanente manifestaram o seu acordo à criação deste Conselh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Reitor informou da intenção de constituir um “Conselho para a Formação de Professores da Universidade do Porto” onde estejam representadas as unidades orgânicas que estejam envolvidas na formação de professores. Os membros da Secção Permanente manifestaram o seu acordo à criação deste Conselho.</w:t>
      </w:r>
    </w:p>
    <w:p>
      <w:pPr>
        <w:pStyle w:val="Normal"/>
        <w:spacing w:lineRule="auto" w:line="360"/>
        <w:ind w:left="70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Ponto 3: Foi deliberado aprovar a alteração ao quadro de pessoal não docente da Faculdade de Despor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4: Foi deliberado aprovar a alteração ao quadro de pessoal não docente da Faculdade de Farmá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Neste mesmo ponto foi ainda, deliberado delegar no Reitor a competência para autorizar a criação dos quadros de pessoal não docente, sem vínculo à função pública, para celebração de contratos individuais de trabalho bem como, as consequentes alterações aos quadros de pessoal com a qualidade de funcionário para contrapartida dos lugares a criar naqueles quadros. 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6: Foi deliberado aprovar a alteração da distribuição do nº de créditos pelas áreas científicas dos seguintes cursos de 1º ciclo da Faculdade de Letras: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Estudos Portugueses e Lusófonos;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Línguas. Literaturas e Culturas;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História;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Geografia.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to 7: Foi deliberado aprovar a criação da Medalha de Mérito da Universidade do Porto, bem como o respectivo regulamen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Presidente da Secção e Reitor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(Prof. Doutor José Carlos D. Marques dos Santos)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5:00Z</dcterms:created>
  <dc:creator>Ilda</dc:creator>
  <dc:description/>
  <cp:keywords/>
  <dc:language>en-US</dc:language>
  <cp:lastModifiedBy>Ilda</cp:lastModifiedBy>
  <cp:lastPrinted>2007-02-27T13:34:00Z</cp:lastPrinted>
  <dcterms:modified xsi:type="dcterms:W3CDTF">2007-02-27T13:35:00Z</dcterms:modified>
  <cp:revision>4</cp:revision>
  <dc:subject/>
  <dc:title>1</dc:title>
</cp:coreProperties>
</file>