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CÇÃO DE PESSOAL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COMUNICAÇÃO INTERNA Nº21/10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À Contabilidad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Assunto: </w:t>
      </w:r>
      <w:r>
        <w:rPr>
          <w:b/>
        </w:rPr>
        <w:t>Limite de 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os devidos efeitos se comunica que a docente,</w:t>
      </w:r>
      <w:r>
        <w:rPr>
          <w:b/>
        </w:rPr>
        <w:t xml:space="preserve"> MARIA ALICE JÚLIA FILOMENA EFIGÉNIA CORREIA E GOUVEIA,</w:t>
      </w:r>
      <w:r>
        <w:rPr/>
        <w:t xml:space="preserve"> Professora Auxiliar Convidada, com 30 % do vencimento, do mapa de pessoal do ICBAS, perfaz 70 anos de idade em 04 de Abril de 2010, pelo que fica desligada do serviço a partir do dia seguinte à data do anivers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o, aos 22 de Março de 2010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A Assistente Técnica,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Branca Miranda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1418" w:gutter="0" w:header="1134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3">
              <wp:simplePos x="0" y="0"/>
              <wp:positionH relativeFrom="column">
                <wp:posOffset>839470</wp:posOffset>
              </wp:positionH>
              <wp:positionV relativeFrom="page">
                <wp:posOffset>1891030</wp:posOffset>
              </wp:positionV>
              <wp:extent cx="6185535" cy="1191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5535" cy="1191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636520" cy="6927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56" r="-15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36520" cy="6927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05pt;height:93.85pt;mso-wrap-distance-left:9.05pt;mso-wrap-distance-right:9.05pt;mso-wrap-distance-top:9.05pt;mso-wrap-distance-bottom:9.05pt;margin-top:148.9pt;mso-position-vertical-relative:page;margin-left:66.1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2636520" cy="69278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56" r="-15" b="-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36520" cy="6927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30:00Z</dcterms:created>
  <dc:creator>Secção de Pessoal</dc:creator>
  <dc:description/>
  <cp:keywords/>
  <dc:language>en-US</dc:language>
  <cp:lastModifiedBy>ebmiranda</cp:lastModifiedBy>
  <cp:lastPrinted>2009-10-01T10:41:00Z</cp:lastPrinted>
  <dcterms:modified xsi:type="dcterms:W3CDTF">2010-03-22T15:36:00Z</dcterms:modified>
  <cp:revision>3</cp:revision>
  <dc:subject/>
  <dc:title>SECÇÃO DE PESSOAL</dc:title>
</cp:coreProperties>
</file>