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INSTITUTO DE CIÊNCIAS BIOMÉDICAS DE ABEL SALAZAR</w:t>
      </w:r>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UNIVERSIDADE DO PORTO</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DESPACHO</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sz w:val="24"/>
          <w:szCs w:val="24"/>
        </w:rPr>
        <w:t>Por despacho de 27 de Janeiro de 2009 do Presidente do Conselho Directivo do Instituto de Ciências Biomédicas de Abel Salazar da Universidade do Porto, no uso da competência delegada pelo despacho nº 877/2007 do Reitor da Universidade do Porto, publicado no D.R. nº 12, II Série, de 17.01.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icenciado Emanuel Francisco Sousa Guerreiro, Assistente Convidado, além do quadro, com 30% do vencimento, ao abrigo do Protocolo ICBAS/HGSA – rescindido, a seu pedido, o respectivo contrato com efeitos a partir de 01 de Fevereiro de 2009. (Não carece de fiscalização do Tribunal de Contas. Não são devidos emolum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to 03 de Fevereiro de 20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irectora de Serviç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ria Fernanda Me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46:00Z</dcterms:created>
  <dc:creator>ebmiranda</dc:creator>
  <dc:description/>
  <cp:keywords/>
  <dc:language>en-US</dc:language>
  <cp:lastModifiedBy>ebmiranda</cp:lastModifiedBy>
  <cp:lastPrinted>2009-02-02T15:48:00Z</cp:lastPrinted>
  <dcterms:modified xsi:type="dcterms:W3CDTF">2009-02-03T16:29:00Z</dcterms:modified>
  <cp:revision>4</cp:revision>
  <dc:subject/>
  <dc:title>DESPACHO (EXTRATO)</dc:title>
</cp:coreProperties>
</file>