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o letivo de 2012/20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PROGRAMA DA DISCIPLINA DE PATOLOGIA FORENSE (90 horas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ordenadora do Módulo – Prof. Doutora Fátima Gartn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ício – 14.09.2012; Fim – 09.11.2012; Exame final – 1ª época – 05 de Novembro – 16:30 horas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ª Semana – 14 hora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ª aula - 14.09.2012 – 14 às 16 hor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ceito e extensão da Tanatologia Forense. Autópsia médico-legal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ª aula – 14.09.2012 – 16 às 18 hor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Cs/>
        </w:rPr>
        <w:t>Patofisiologia da morte. Verificação e certificação da mort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ª aula – 14.09.2012 – 18 às 20 horas </w:t>
      </w:r>
    </w:p>
    <w:p>
      <w:pPr>
        <w:pStyle w:val="TextBody"/>
        <w:rPr>
          <w:i/>
          <w:i/>
          <w:iCs/>
        </w:rPr>
      </w:pPr>
      <w:r>
        <w:rPr>
          <w:b w:val="false"/>
        </w:rPr>
        <w:t xml:space="preserve">Processos destrutivos e conservadores do cadáver. </w:t>
      </w:r>
    </w:p>
    <w:p>
      <w:pPr>
        <w:pStyle w:val="TextBody"/>
        <w:rPr>
          <w:i/>
          <w:i/>
          <w:iCs/>
        </w:rPr>
      </w:pPr>
      <w:r>
        <w:rPr>
          <w:bCs w:val="false"/>
        </w:rPr>
        <w:t xml:space="preserve">4ª aula - 15.09.2012 – 09 às 11 hor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écnica de autópsi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ª aula – 15.09.2012 – 11 às 13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importância da histologia na autópsia médico-legal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6ª aula – 15.09.2012 – 14 às 16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Morte por ferimentos de armas de fog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7ª aula – 15.09.2012 – 16 às 18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Morte por ferimentos de armas de fog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2ª Semana – 14 horas</w:t>
      </w:r>
    </w:p>
    <w:p>
      <w:pPr>
        <w:pStyle w:val="TextBody"/>
        <w:rPr/>
      </w:pPr>
      <w:r>
        <w:rPr/>
        <w:t xml:space="preserve">8ª aula - 21.09.2012 – 14 às 16 horas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Morte por asfixias mecânicas. Enforcamento. Esganadura e estrangulamento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9ª aula - 21.09.2012 – 16 às 18 hor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 xml:space="preserve">Morte por submersão. </w:t>
      </w:r>
      <w:r>
        <w:rPr>
          <w:rFonts w:cs="Times New Roman" w:ascii="Times New Roman" w:hAnsi="Times New Roman"/>
          <w:bCs/>
        </w:rPr>
        <w:t xml:space="preserve">Morte por barotraumatismo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0ª aula - 21.09.2012– 18 às 20 horas </w:t>
      </w:r>
    </w:p>
    <w:p>
      <w:pPr>
        <w:pStyle w:val="TextBody"/>
        <w:rPr>
          <w:bCs w:val="false"/>
          <w:i/>
          <w:i/>
        </w:rPr>
      </w:pPr>
      <w:r>
        <w:rPr>
          <w:b w:val="false"/>
          <w:bCs w:val="false"/>
        </w:rPr>
        <w:t xml:space="preserve">Morte por maus tratos em menores.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1ª aula – 22.09.2012 – 09 às 11 hor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Morte por anafilaxia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2ª aula – 22.09.2012 – 11 às 13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s armas de fogo e os seus ferimentos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3ª aula – 22.09.2012 – 14 às 16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Técnicas Laboratoriais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4ª aula – 22.09.2012 – 16 às 18 hora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orte por ataque de animais. Trauma cadavérico associado à atividade animal </w:t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TextBody"/>
        <w:rPr>
          <w:bCs w:val="false"/>
          <w:u w:val="single"/>
        </w:rPr>
      </w:pPr>
      <w:r>
        <w:rPr>
          <w:bCs w:val="false"/>
          <w:u w:val="single"/>
        </w:rPr>
        <w:t>3ª Semana – 14 horas</w:t>
      </w:r>
    </w:p>
    <w:p>
      <w:pPr>
        <w:pStyle w:val="TextBody"/>
        <w:rPr>
          <w:bCs w:val="false"/>
        </w:rPr>
      </w:pPr>
      <w:r>
        <w:rPr>
          <w:bCs w:val="false"/>
        </w:rPr>
        <w:t>15ª aula – 28.09.2012 - 14 às 16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Morte por patologia oncológica. Sua importância médico-leg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ª aula - 28.09.2012 – 16 às 18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Morte por ação da corrente elétrica industrial e natural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ª aula – 28.09.2012 -18 às 20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 xml:space="preserve">A importância da ecologia na Tanatologia Forense. Estudo das diatomácea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ª aula – 29.09.2012 - 09 às 11 hora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Morte súbita no adulto. Sua importância médico-legal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9ª aula - 29.09.2012 – 11 às 13 hor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Morte súbita na criança (SIDS). Sua importância médico-leg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ª aula – 29.09.2012 – 14 às 16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A importância da odontologia forense na patologia forens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ª aula – 29.09.2012 – 16 às 18 horas</w:t>
      </w:r>
    </w:p>
    <w:p>
      <w:pPr>
        <w:pStyle w:val="TextBody"/>
        <w:rPr>
          <w:i/>
          <w:i/>
        </w:rPr>
      </w:pPr>
      <w:r>
        <w:rPr>
          <w:b w:val="false"/>
        </w:rPr>
        <w:t xml:space="preserve">A autópsia buco-dentária </w:t>
      </w:r>
    </w:p>
    <w:p>
      <w:pPr>
        <w:pStyle w:val="TextBody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4ª Semana – 14 horas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2ª aula – 12.10.2012 – 14 às 16 horas</w:t>
      </w:r>
    </w:p>
    <w:p>
      <w:pPr>
        <w:pStyle w:val="TextBody"/>
        <w:ind w:right="-650" w:hanging="0"/>
        <w:rPr>
          <w:b w:val="false"/>
          <w:b w:val="false"/>
        </w:rPr>
      </w:pPr>
      <w:r>
        <w:rPr>
          <w:b w:val="false"/>
        </w:rPr>
        <w:t xml:space="preserve">Os perigos mortais em focos de incêndio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3ª aula - 12.10.2012 – 16 às 18 hor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anticídio. Autópsia em caso de morte por infanticídio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4ª aula - 12.10.2012 – 18 às 20 hor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Cs/>
        </w:rPr>
        <w:t xml:space="preserve">Problemas médico-legais e sociais da morte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5ª aula – 13.10.2012 – 09 às 11 horas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Principais causas de morte relacionadas com a gravidez. Morte natural intra-uterin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ª aula - 13.10.2012 – 11 às 13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A anatomia patológica como parte integrante da autópsia médico-legal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7ª aula – 13.10.2012 – 14 às 16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  <w:iCs/>
        </w:rPr>
        <w:t xml:space="preserve">Morte por traumatismos crânio-encefálicos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Cs/>
        </w:rPr>
        <w:t>28ª aula – 13.10.2012 – 16 às 18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  <w:iCs/>
        </w:rPr>
        <w:t>A Patologia Forense nas grandes catástrofes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5ª Semana – 14 horas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9ª aula – 19.10.2012 – 14 às 16 horas </w:t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  <w:iCs/>
        </w:rPr>
        <w:t xml:space="preserve">Bioterrorismo </w:t>
      </w:r>
    </w:p>
    <w:p>
      <w:pPr>
        <w:pStyle w:val="TextBody"/>
        <w:rPr>
          <w:bCs w:val="false"/>
        </w:rPr>
      </w:pPr>
      <w:r>
        <w:rPr>
          <w:bCs w:val="false"/>
        </w:rPr>
        <w:t>30ª aula – 19.10.2012 – 16 às 18 horas</w:t>
      </w:r>
    </w:p>
    <w:p>
      <w:pPr>
        <w:pStyle w:val="TextBody"/>
        <w:ind w:right="-650" w:hanging="0"/>
        <w:rPr>
          <w:bCs w:val="false"/>
          <w:i/>
          <w:i/>
        </w:rPr>
      </w:pPr>
      <w:r>
        <w:rPr>
          <w:b w:val="false"/>
        </w:rPr>
        <w:t xml:space="preserve">Exame do local. Sua importância tanatológica. </w:t>
      </w:r>
    </w:p>
    <w:p>
      <w:pPr>
        <w:pStyle w:val="TextBody"/>
        <w:ind w:right="-650" w:hanging="0"/>
        <w:rPr>
          <w:bCs w:val="false"/>
        </w:rPr>
      </w:pPr>
      <w:r>
        <w:rPr>
          <w:bCs w:val="false"/>
        </w:rPr>
        <w:t>31ª aula – 19.10.2012 – 18 às 20 horas</w:t>
      </w:r>
    </w:p>
    <w:p>
      <w:pPr>
        <w:pStyle w:val="TextBody"/>
        <w:rPr>
          <w:i/>
          <w:i/>
        </w:rPr>
      </w:pPr>
      <w:r>
        <w:rPr>
          <w:b w:val="false"/>
        </w:rPr>
        <w:t xml:space="preserve">A importância da fotografia na Tanatologia Forense </w:t>
      </w:r>
    </w:p>
    <w:p>
      <w:pPr>
        <w:pStyle w:val="TextBody"/>
        <w:rPr>
          <w:bCs w:val="false"/>
        </w:rPr>
      </w:pPr>
      <w:r>
        <w:rPr>
          <w:bCs w:val="false"/>
        </w:rPr>
        <w:t>32ª aula – 20.10.2012 – 09 às 11 horas</w:t>
      </w:r>
    </w:p>
    <w:p>
      <w:pPr>
        <w:pStyle w:val="TextBody"/>
        <w:rPr>
          <w:bCs w:val="false"/>
          <w:i/>
          <w:i/>
        </w:rPr>
      </w:pPr>
      <w:r>
        <w:rPr>
          <w:b w:val="false"/>
        </w:rPr>
        <w:t xml:space="preserve">Morte por ferimentos por armas brancas </w:t>
      </w:r>
    </w:p>
    <w:p>
      <w:pPr>
        <w:pStyle w:val="TextBody"/>
        <w:rPr>
          <w:bCs w:val="false"/>
        </w:rPr>
      </w:pPr>
      <w:r>
        <w:rPr>
          <w:bCs w:val="false"/>
        </w:rPr>
        <w:t>33ª aula – 20.10.2012 – 11 às 13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Cs/>
        </w:rPr>
        <w:t xml:space="preserve">Autópsia em caso de intoxicaçõe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4ª aula – 20.10.2012 – 14 às 16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</w:rPr>
        <w:t xml:space="preserve">O relatório médico-legal em Patologia Forens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ª aula – 20.10.2012 – 16 às 18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morte antes de nascer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ª Semana – 14 horas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6ª aula – 26.10.2012 – 14 às 16 hora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orte de origem cardíaca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37ª aula – 26.10.2012 – 16 às 18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Animais domésticos, segurança e saúde. Patologia animal e risco para a saúde do homem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38ª aula – 26.10.2012 – 18 às 20 horas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Medicina Legal na perspectiva anatomo-patológic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9ª aula – 27.10.2012 – 09 às 11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A autópsia virtu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ª aula – 27.10.2012 – 11 às 13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Cs/>
        </w:rPr>
        <w:t xml:space="preserve">A autópsia molecular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ª aula – 27.10.2012- 14 às 16 hora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 xml:space="preserve">A morte procurada: o suicídi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2ª aula – 27.10.2012 – 16 às 18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Morte pelo frio, pelo calor, por embolia gasosa e embolia gorda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7ª Semana – 14 horas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43ª aula - 29.10.2012 – 09 às 11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Observação de uma autópsia médico-legal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44ª aula – 30.10.2012 – 09 às 11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Observação de uma autópsia médico-legal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45ª aula – 31.10.2012 – 09 às 11 hora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Observação de uma autópsia médico-legal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presentação dos temas pelos alunos – 02.11.2012 das 14 às 20 horas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bliografi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icina Legal y Toxicologia, J. Gisbert Calabuig, Masson, 6ª Edição, 2003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ante bibliografia a fornecer pelos palestrante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30476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2:00Z</dcterms:created>
  <dc:creator>mjcosta</dc:creator>
  <dc:description/>
  <dc:language>en-US</dc:language>
  <cp:lastModifiedBy>Zélia Maria Gomes Lopes</cp:lastModifiedBy>
  <dcterms:modified xsi:type="dcterms:W3CDTF">2012-09-24T09:52:00Z</dcterms:modified>
  <cp:revision>2</cp:revision>
  <dc:subject/>
  <dc:title/>
</cp:coreProperties>
</file>